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13                                             </w:t>
        <w:tab/>
        <w:tab/>
        <w:tab/>
        <w:tab/>
        <w:tab/>
        <w:tab/>
        <w:t xml:space="preserve">          № 20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</w:t>
      </w:r>
      <w:r>
        <w:rPr>
          <w:rFonts w:cs="Times New Roman" w:ascii="Times New Roman" w:hAnsi="Times New Roman"/>
          <w:b/>
          <w:sz w:val="28"/>
          <w:szCs w:val="28"/>
        </w:rPr>
        <w:t>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б» пункта 3 постановления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«Российская газета», № 3, 11 января 2013 г.) администрация Малмыжского городского поселения  ПОСТАНОВЛЯЕТ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</w:t>
      </w:r>
      <w:r>
        <w:rPr>
          <w:rFonts w:cs="Times New Roman" w:ascii="Times New Roman" w:hAnsi="Times New Roman"/>
          <w:bCs/>
          <w:sz w:val="28"/>
          <w:szCs w:val="28"/>
        </w:rPr>
        <w:t>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типового программного обеспечения Министерства регионального развития Российской Федерации (прилагается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 Информационном бюллетене органов местного самоуправления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мыжское городское поселение  </w:t>
      </w:r>
      <w:r>
        <w:rPr>
          <w:rFonts w:cs="Times New Roman" w:ascii="Times New Roman" w:hAnsi="Times New Roman"/>
          <w:sz w:val="28"/>
          <w:szCs w:val="28"/>
        </w:rPr>
        <w:t>Малмыжского  района Кировской области  и разместить на официальном сайте Малмыжского района в сети Интерне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главу администрации Малмыжского городского поселения Кировской области Ашрапову Ф.Г.</w:t>
      </w:r>
      <w:r>
        <w:rPr>
          <w:sz w:val="28"/>
          <w:szCs w:val="28"/>
        </w:rPr>
        <w:t xml:space="preserve">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2"/>
          <w:type w:val="nextPage"/>
          <w:pgSz w:w="11906" w:h="16838"/>
          <w:pgMar w:left="1077" w:right="851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       Ф.Г. Ашрапова            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ДГОТОВЛЕНО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едущий специалист по имущественным вопросам администрации городского поселения</w:t>
            </w:r>
          </w:p>
        </w:tc>
        <w:tc>
          <w:tcPr>
            <w:tcW w:w="4870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Зиатдинова Г.Г.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ОГЛАСНОВАНО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Заведующая сектором по общим и правовым вопросам администрации городского поселения </w:t>
            </w:r>
          </w:p>
        </w:tc>
        <w:tc>
          <w:tcPr>
            <w:tcW w:w="4870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Исупова Р.М. 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городского поселения – 2,  для опубликования – 2 (в т.ч. 1 на магнитном носителе), в прокуратуру-1, в регистр-1=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ая экспертиза проведена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по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м вопросам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поселения                                                                       А.Ю. И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м администрации</w:t>
      </w:r>
    </w:p>
    <w:p>
      <w:pPr>
        <w:pStyle w:val="NoSpacing"/>
        <w:ind w:left="4248" w:hanging="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городского поселения  </w:t>
      </w:r>
    </w:p>
    <w:p>
      <w:pPr>
        <w:pStyle w:val="NoSpacing"/>
        <w:ind w:left="4248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03 от 13.11.2013</w:t>
      </w:r>
    </w:p>
    <w:p>
      <w:pPr>
        <w:pStyle w:val="NoSpacing"/>
        <w:ind w:left="4248" w:hanging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ind w:left="4248" w:hanging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ind w:left="4248" w:hanging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ГЛАМЕНТ ИНФОРМАЦИОННОГО ВЗАИМОДЕЙСТВИЯ</w:t>
        <w:br/>
      </w: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  <w:t>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» (далее – Регламент) разработан в целях реализации постановления Правительства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и в соответствии с Приказом Федерального агентства по строительству и жилищно-коммунальному хозяйству № 112/ГС от 8 апреля 2013 г.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поставщики информации) при предоставлении информации с использованием типового программного обеспечения Министерства регионального развития Российской Федерации (далее – программное обеспечение) в орган местного самоуправл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полномоченным органом (организацией), осуществляющим сбор, обработку и хранение информации от поставщиков информации и контроль своевременности предоставления информации, является администрация Малмыжского городского поселения (далее – уполномоченный орган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полномоченным органом (организацией), осуществляющим эксплуатацию программного обеспечения, является администрация Малмыжского городского поселения  (далее – эксплуатирующий орган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соединение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С момента регистрации поставщик информации считается присоединившемся к настоящему Регламент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уполномоченного органа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После присоединения поставщика информации к Регламенту уполномоченный орган и поставщик информации, присоединившийся к настоящему Регламенту, считаются вступившими в соответствующие договорные отношения на неопределенный срок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29529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6. 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8(83347) 2-26-31,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и Интернет, включая официальный сайт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29529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9529F"/>
          <w:sz w:val="28"/>
          <w:szCs w:val="28"/>
          <w:u w:val="single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информационного взаимодейств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 взаимодействии принимают участие следующие поставщики информа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рганизации, осуществляющие поставку в многоквартирные дома ресурсов, необходимых для предоставления коммунальных услу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рганизации, осуществляющие предоставление коммунальных услуг в многоквартирных и жилых дома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Лица, оказывающие услуги (выполняющие работы) по содержанию и ремонту общего имущества собственников помещений в многоквартирных дома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ами информационного взаимодействия являются следующие органы и организа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Уполномоченный орган, осуществляющи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регистрации поставщиков информаци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регистрации поставщика информации является заявление на регистрацию (далее – Заявление) с приложением к нему, направленное на выделенный адрес электронной почты уполномоченного органа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  <w:highlight w:val="yellow"/>
        </w:rPr>
        <w:t>@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ЗАЯВЛЕНИЕ (например: «7703575090_ЗАЯВЛЕНИЕ»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ля направления в уполномоченный орган Заявление с приложением к нему с помощью средств сканирования должно быть переведено в электронный вид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Заявление с приложением к нему должно быть отсканировано в черно-белом цвете в формате Adobe PDF (с разрешением не менее 200 точек на дюйм (dpi) для сохранения всех аутентичных признаков подлинности, а именно: графической подписи лица, печати, а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даты Заявления). Общий размер файлов с заявлением с приложениями к нему не может</w:t>
      </w:r>
      <w:r>
        <w:rPr>
          <w:rFonts w:cs="Times New Roman" w:ascii="Times New Roman" w:hAnsi="Times New Roman"/>
          <w:sz w:val="28"/>
          <w:szCs w:val="28"/>
        </w:rPr>
        <w:t xml:space="preserve"> превышать 10 Мб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ление составляется в соответствии с формой, определенной Приложением №1 настоящего Регламента, и подписывается уполномоченным лицом поставщика информации. Приложением к Заявлению являются заверенные копии документов, подтверждающие полномочия лица, подписавшего Заявлени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работка Заявления осуществляется уполномоченным органом в следующем порядк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правление автоматического ответного сообщения о факте получения Заявления поставщику информации, направившему Заявление, при получении Заяв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существление (посредством роли «Администратор Программного обеспечения») в течение 5 (пяти) рабочих дней мероприятий по регистрации параметров доступа поставщика информации, надлежащим образом заполнившего Заявлени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Формирование и направление поставщику информации в течение 1 (одного) рабочего дня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Под параметрами доступа поставщика информации понимается результат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я рол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ферой деятельности поставщика информации, указанной в Заявлении, настройка прав доступа к функциям программного обеспечения и назначение идентификационной связки «имя пользователя и пароль» для доступа пользователей, указанных в Заявлении, к функциональным возможностям программного обеспеч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Документ, содержащий назначенную при регистрации поставщика информации идентификационную связку «имя пользователя и пароль» для доступа пользователя в программное обеспечение, направляется на адрес электронной почты, указанный для информационного взаимодействия в Заявлен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информационного взаимодействия при передаче информ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онное взаимодействие между уполномоченным органом и поставщиком информации осуществляется в электронном виде посредством следующих адресов электронной почты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ный адрес электронной почты уполномоченного органа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для информационного взаимодействия поставщика информации, указанный в Заявлен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Малмыжского района</w:t>
      </w: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(далее – официальный сайт) в сети Интерне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роки предоставления информации поставщиками информа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нформация в форме электронного паспорта многоквартирного дома или электронного паспорта жилого дома предоставляется ежемесячно до 15 (пятнадцатого) числа месяца, следующего за отчетным (для поставщиков информации, указанных в пунктах 2.1.1- 2.1.3 настоящего Регламента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Информация в форме электронного документа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ежемесячно до 15 (пятнадцатого) числа месяца, следующего за отчетным (для поставщиков информации, указанных в пункте 2.1.4 настоящего Регламента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в течение 10 (десяти) дней со дня произошедших изменений (для поставщиков информации, указанных в пунктах 2.1.1- 2.1.3 настоящего Регламента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формирования и предоставления информации поставщиками информ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Доступ пользователей поставщиков информации к функциональным возможностям программного обеспечения организован через сайт в сети Интернет </w:t>
      </w: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четом ролевого разграничения поставщика информаци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н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формата для данного типа документа и передаче его в зашифрованном вид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Под электронным документом понимается контейнер, представляющий собой zip-архив, содержащий файл усиленной квалифицированной электронно-цифровой подписи (далее – КЭЦП) и зашифрованный </w:t>
      </w:r>
      <w:r>
        <w:rPr>
          <w:rFonts w:cs="Times New Roman" w:ascii="Times New Roman" w:hAnsi="Times New Roman"/>
          <w:sz w:val="28"/>
          <w:szCs w:val="28"/>
          <w:u w:val="single"/>
        </w:rPr>
        <w:t>файл обм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од файлом обмена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и муниципального образования многоквартирных домов или жилых домов в форме электронного паспорта (для поставщиков информации, указанных в пунктах 2.1.1- 2.1.3 настоящего Регламента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ях муниципальных образований объектов коммунальной и инженерной инфраструктуры в форме электронного документа (для поставщиков информации, указанных в пункте 2.1.4 настоящего Регламента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в виде извещения (для поставщиков информации, указанных в пунктах 2.1.1- 2.1.3 настоящего Регламента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мирование электронного документа осуществляется пользователями поставщика информации в следующем порядк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Внесение пользователями поставщика информации сведений в программное обеспечени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Распаковка выгруженного контейнер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Шифрование файла обмена открытым ключом сертификата сервер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Формирование zip-архива, содержащего файл усиленной КЭЦП и зашифрованный файл обме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 Направление в уполномоченный орган сформированного электронного документа. При этом тема электронного письм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 случае предоставления информации, указанной в пункте 4.3.3, к сформированному электронному документу необходимо прикрепить копии документов (далее – копии документов), подтверждающие изменения, указанные в извещен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6.3.1 настоящего Регламента, при условии надлежащего заполнения и подписания файла обме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вщик информации, получивший извещение, указанное в пункте 6.3.3 настоящего Регламента, обязан в течение 5 (пяти) рабочих дней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5.2 настоящего Регламен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6.3.4 настоящего Регламента, поставщик информации выполняет следующие действи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СООБЩЕНИЕ (например: «7703575090_СООБЩЕНИЕ»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Поставщик информации, получившей сообщение, указанное в пункте 6.3 настоящего Регламента, обязан в течение 5 (пяти) рабочих дней скорректировать информацию файла обмена и направить скорректированный электронный документ, формируемый в порядке, предусмотренном пунктом 5.2 настоящего Регламента, в адрес уполномоченного орга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Порядок сбора, обработки и хранения информации, сформированной поставщиками информации</w:t>
      </w:r>
    </w:p>
    <w:p>
      <w:pPr>
        <w:pStyle w:val="NoSpacing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ступ пользователей уполномоченного органа к функциональным возможностям программного обеспечения организован через сайт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Пользователям уполномоченного органа назначается роль «Орган местного самоуправления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од пользователями уполномоченного органа понимаются сотрудники (представители) уполномоченного органа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бор информации, сформированной поставщиками информации, осуществляется в электронном виде посредством выделенного адреса электронной почты уполномоченного органа, указанного в пункте 4.1 настоящего Регламен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при получении электронного докумен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Загрузка в программное обеспечение электронного докумен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3.3. Формирование и направление поставщику информации в течение 1 (одного) рабочего дня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случае получения письма, указанного в пункте 5.6.1 настоящего Регламента, пользователь уполномоченного органа осуществляет формирование и направление поставщику информации в течение 1 (одного) рабочего дня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. 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Своевременное обнаружение фактов несанкционированного доступа к информации, обрабатываемой программном обеспечен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организации контроля своевременности и полноты предоставляемой информ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уполномоченного орган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3,7-1-40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</w:t>
      </w: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эксплуатации программного  обеспеч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 местного самоуправления обеспеч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Выбор доверенных удостоверяющих центров в целях реализации информационного обмена, предусмотренного настоящим Регламенто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Размещение на официальном сайте информации о выбранных доверенных удостоверяющих центра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ксплуатирующий орган обеспеч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Настройку и актуализацию хранилища, содержащего сертификаты уполномоченных удостоверяющих центр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2.3. Бесперебойную эксплуатацию технических средств, обеспечивающих функционирование программного обеспечения и предотвращающих </w:t>
      </w:r>
      <w:r>
        <w:rPr>
          <w:rFonts w:cs="Times New Roman" w:ascii="Times New Roman" w:hAnsi="Times New Roman"/>
          <w:sz w:val="28"/>
          <w:szCs w:val="28"/>
        </w:rPr>
        <w:t>несанкционированный доступ к информации, обрабатываемой программным обеспечение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4. 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риложение 1</w:t>
      </w:r>
    </w:p>
    <w:p>
      <w:pPr>
        <w:pStyle w:val="NoSpacing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 Регламенту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NoSpacing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страцию поставщика информ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992"/>
        <w:gridCol w:w="567"/>
        <w:gridCol w:w="851"/>
        <w:gridCol w:w="425"/>
        <w:gridCol w:w="992"/>
        <w:gridCol w:w="425"/>
        <w:gridCol w:w="1418"/>
        <w:gridCol w:w="425"/>
        <w:gridCol w:w="1134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/ Ф.И.О.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юридического лиц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(ОГРН / ОГРНИП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дрес местонахождения (юридический) / места жительства* (регистрации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/ адрес места пребывания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айт в сети Интерн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контактного телефона и факс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е (для юридических лиц):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, дата и номер приказа о вступлении в 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поставку в многоквартирные дома ресурсов, необходимых для предоставления коммунальных услуг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рганизации, осуществляющие предоставление коммунальных услуг в многоквартирных и жил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оказывающие услуги (выполняющие 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информационного взаимодейств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  <w:tab/>
        <w:t>* - указывается в случае заполнения Заявления индивидуальным предпринимателе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качестве пользователей типового программного обеспечения сотрудников организа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38"/>
        <w:gridCol w:w="402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отрудник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/ 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</w:t>
        <w:tab/>
        <w:tab/>
        <w:tab/>
        <w:t>(расшифровка подписи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53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677" w:leader="none"/>
        <w:tab w:val="right" w:pos="9355" w:leader="none"/>
      </w:tabs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677" w:leader="none"/>
        <w:tab w:val="right" w:pos="9355" w:leader="none"/>
      </w:tabs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i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malmyzh43.ru/" TargetMode="Externa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11:00Z</dcterms:created>
  <dc:creator>User</dc:creator>
  <dc:description/>
  <cp:keywords/>
  <dc:language>en-US</dc:language>
  <cp:lastModifiedBy>User</cp:lastModifiedBy>
  <dcterms:modified xsi:type="dcterms:W3CDTF">2013-11-13T09:51:00Z</dcterms:modified>
  <cp:revision>4</cp:revision>
  <dc:subject/>
  <dc:title>АДМИНИСТРАЦИЯ</dc:title>
</cp:coreProperties>
</file>