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59"/>
        <w:gridCol w:w="3182"/>
      </w:tblGrid>
      <w:tr>
        <w:trPr/>
        <w:tc>
          <w:tcPr>
            <w:tcW w:w="3230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2015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6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а территории муниципального образования  Малмыжское городское поселение Малмыжского района Кир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учреждениями субъектов Российской Федерации и муниципальными учреждениями»          (с изменениями, внесенными распоряжением Правительства Российской Федерации от 07.09.2010 № 1506-р),  администрация Малмыжского городского поселения ПОСТАНОВЛЯЕТ:</w:t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территории муниципального образования  Малмыжское городское поселение Малмыжского района Кировской области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 xml:space="preserve"> 43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oselenij</w:t>
      </w:r>
      <w:r>
        <w:rPr>
          <w:rFonts w:cs="Times New Roman" w:ascii="Times New Roman" w:hAnsi="Times New Roman"/>
          <w:sz w:val="28"/>
          <w:szCs w:val="28"/>
        </w:rPr>
        <w:t xml:space="preserve">а/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остановление вступает в силу с момента его опубликов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  поселения      Ф.Г. Ашрапова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городского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еления от 15.10.2015 № 356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7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"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лмыжское городское поселение Малмыжского района Кировской области» </w:t>
      </w:r>
      <w:r>
        <w:rPr>
          <w:rFonts w:cs="Times New Roman" w:ascii="Times New Roman" w:hAnsi="Times New Roman"/>
          <w:sz w:val="28"/>
          <w:szCs w:val="28"/>
        </w:rPr>
        <w:t>(далее - административный регламент) устанавливает стандарт и порядок предоставления муниципальной услуги по предоставлению разрешения на отклонения от предельных параметров разрешенного строительства, реконструкции объектов капитального строительства на территории муниципального образования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 210-ФЗ «Об организации предоставления государственных и муниципальных услуг», иных Федеральных законах и нормативных правовых актах Российской Федерации и Кировской области. </w:t>
      </w:r>
    </w:p>
    <w:p>
      <w:pPr>
        <w:pStyle w:val="Normal"/>
        <w:suppressAutoHyphens w:val="tru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suppressAutoHyphens w:val="tru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органа, предоставляющего муниципальную услугу, в информационно-телекоммуникационной сети "Интернет" (далее – сеть Интернет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 органа, предоставляющего муниципальную услугу: </w:t>
      </w:r>
      <w:r>
        <w:rPr>
          <w:rFonts w:cs="Times New Roman" w:ascii="Times New Roman" w:hAnsi="Times New Roman"/>
          <w:sz w:val="28"/>
          <w:szCs w:val="28"/>
          <w:u w:val="single"/>
        </w:rPr>
        <w:t>Кировская область, Малмыжский район, г. Малмыж, ул.Чернышевского, д.4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жим работы: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ежедневно в рабочие дни  с 8.00 час.  до 12.00ча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_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8 8(3347) 2-26-51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: </w:t>
        <w:tab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 xml:space="preserve"> 43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oselenij</w:t>
      </w:r>
      <w:r>
        <w:rPr>
          <w:rFonts w:cs="Times New Roman" w:ascii="Times New Roman" w:hAnsi="Times New Roman"/>
          <w:sz w:val="28"/>
          <w:szCs w:val="28"/>
        </w:rPr>
        <w:t xml:space="preserve">а/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54"/>
      <w:bookmarkEnd w:id="1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 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 Малмыжское городское поселение Малмыжского района Кировской области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, "Собрание законодательства Российской Федерации", 03.01.2005, N 1 (часть 1), ст. 16, "Парламентская газета", NN 5 - 6, 14.01.2005)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02.08.2010, N 31, ст. 4179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землепользования и застройки муниципально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публичных слушаниях в муниципальном образовании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решения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</w:rPr>
        <w:t>2.5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</w:t>
      </w:r>
      <w:hyperlink w:anchor="Par3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разрешения на отклонение от предельных параметров разрешенного строительства, реконструкции объекта капитального строительства на территории муниципального образования (приложение N 1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2. Документ, удостоверяющий личность физического лица в соответствии с законодательством Российской Федерации (оригинал или копия, заверенная в установленном законодательством порядке);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3. Учредительные документы юридического лица (копия, заверенная в установленном законодательством порядке) (для юридического лица). 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Кадастровый паспорт земельного участка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02"/>
      <w:bookmarkEnd w:id="3"/>
      <w:r>
        <w:rPr>
          <w:rFonts w:cs="Times New Roman" w:ascii="Times New Roman" w:hAnsi="Times New Roman"/>
          <w:sz w:val="28"/>
          <w:szCs w:val="28"/>
        </w:rPr>
        <w:t xml:space="preserve">2.5.6. Градостроительный план земельного участка. 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кументы, указанные в пунктах 2.5.1. – 2.5.3 настоящего Административного регламента, заявитель должен представить са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bookmarkStart w:id="4" w:name="Par109"/>
      <w:bookmarkEnd w:id="4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паспорт земельного участка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й план земельного участ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предоставления государственных и муниципальных услуг (при его наличи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аправленные в форме электронных документов, 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ри предоставлении муниципальной услуги администрация не вправе требовать от заявителя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1. Срок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15 дней со дня поступления заявления в администра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предоставления муниципальной услуги не включается ср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12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2.12. Перечень оснований для отказа в приеме докумен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, необходимых для предоставления муниципальной услуги может быть отказано, если текст письменного заявления (в том числе в форме электронного документа) не поддается прочт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 несоответствие отклонения от предельных параметров разрешенного строительства, реконструкции объекта капитального строительства для земельного участка требованиям технических регла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. Исчерпывающий перечень оснований для приостановлени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5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6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7. Срок ожидания в очереди при подаче документов для предоставления муниципальной услуги и при получении результата предоставления такой услуг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8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 рабочего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9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0. Показатели доступности и качества муниципальной услу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2. Показателями качества муниципальной услуги являю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0.3. Показателем доступности и качества муниципальной услуги является число обращений представителей бизнес-сообщества в орган, предоставляющий муниципальную услугу, которое не может превышать 2 (двух) – при подаче документов для предоставления муниципальной услуги и при получении результатов оказания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1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1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jc w:val="center"/>
        <w:outlineLvl w:val="1"/>
        <w:rPr/>
      </w:pPr>
      <w:bookmarkStart w:id="6" w:name="Par197"/>
      <w:bookmarkEnd w:id="6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я и документов и принятие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 либо об отказе в предоставлении такого разрешения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hyperlink w:anchor="Par3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муниципальной услуги представлена в приложении N 2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7" w:name="sub_33"/>
      <w:bookmarkEnd w:id="7"/>
      <w:r>
        <w:rPr>
          <w:rFonts w:eastAsia="Times New Roman" w:cs="Times New Roman" w:ascii="Times New Roman" w:hAnsi="Times New Roman"/>
          <w:b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исание последовательности административных действий при приеме и регистрации заяв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8" w:name="sub_33"/>
      <w:bookmarkStart w:id="9" w:name="sub_33"/>
      <w:bookmarkEnd w:id="9"/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обращение заявителя с заявлением и документами в Комиссию по подготовке проекта правил землепользования и застройки (далее - Комисси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(секретарь Комиссии) (далее – секретарь Комиссии) осуществляет проверку представленных документов на соответствие перечню, установленному пунктом 2.5 административного регламен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, если заявителем по собственной инициативе представлен полный комплект документов, секретарь Комиссии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иеме заявления и документов, указанных в пункте 2.12 настоящего Административного регламент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ышеуказанных оснований, </w:t>
      </w:r>
      <w:r>
        <w:rPr>
          <w:rFonts w:eastAsia="Times New Roman" w:cs="Times New Roman" w:ascii="Times New Roman" w:hAnsi="Times New Roman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, в установленном порядке регистрирует поступившее заявление и документы и направляет их на рассмотрение уполномоченному должностному лицу администрации (председателю (заместителю) председателя комиссии)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таких оснований, оформляет и выдает (направляет) заявителю уведомление об отказе в приеме документов для предоставления муниципальной услуги (приложение №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регистрированных в установленном порядке заявления и документов секретарю Комисс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предусмотренные пунктом 2.7 настоящего административного регламента, не представлены заявителем самостоятельно или представлены не в полном объеме, секретарь Комиссии,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 о предоставлении документов и сведений, необходимых для предоставления муниципальной услуги, предусмотренных пунктом 2.7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формирование и направление межведомственных запросов о предоставлении документов (сведений), необходимых для предоставления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шести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Описание последовательности административных действий по принятию решения о проведении публичных слушани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Комиссию заявления и документов, представленных заявителем и поступивших по межведомственным запрос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ссия в установленном порядке направляет полученные документы для решения вопроса о назначении публичных слушаний по вопросу отклонения от предельных параметров разрешенного строительства, реконструкции объектов капитального строительства для земельного участ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направление предоставленных документов для решения вопроса о назначении публичных слуш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убличных слушаний осуществляются в порядке, установленном  «Положением о публичных слушаниях в муниципальном образовании Малмыжское городское поселение», утвержденном решением Малмыжской городской Думы от 08.11.2005 № 10 с изменениями от 03.07.2008 № 48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Описание последовательности административных действий при принятии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 либо об отказе в предоставлении такого разрешения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специалисту администрации, ответственному за предоставление муниципальной услуг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 или об отказе в предоставлении такого разрешения с указанием причин принятого решения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с уче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й Комиссии, на основании проверки соблюдения требований технических регламентов</w:t>
      </w:r>
      <w:r>
        <w:rPr>
          <w:rFonts w:cs="Times New Roman" w:ascii="Times New Roman" w:hAnsi="Times New Roman"/>
          <w:sz w:val="28"/>
          <w:szCs w:val="28"/>
        </w:rPr>
        <w:t xml:space="preserve"> при отклонении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едоставлении муниципальной услуги, предусмотренные пунктом 2.13 настоящего Административного регламент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 с указанием причин принятого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предоставлении муниципальной услуги осуществляет подготовку постановления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 установленном порядке направляется на рассмотрение и подписание глав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ое в установленном порядке постановление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 или об 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муниципальной услуги выдаются (направляются) заявителю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постановление администраци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нятие и выдача (направление) </w:t>
      </w:r>
      <w:r>
        <w:rPr>
          <w:rFonts w:cs="Times New Roman" w:ascii="Times New Roman" w:hAnsi="Times New Roman"/>
          <w:sz w:val="28"/>
          <w:szCs w:val="28"/>
        </w:rPr>
        <w:t xml:space="preserve">заявителю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Par254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одного раза в пол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 w:before="0" w:after="0"/>
        <w:ind w:right="57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7. Орган, предоставляющий муниципальную услуг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если текст жалобы не поддается прочтению, ответ по жалобе не дается, и она не подлежит направлению на рассмотрение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spacing w:lineRule="auto" w:line="240" w:before="0" w:after="0"/>
        <w:ind w:right="57" w:firstLine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муниципального </w:t>
      </w:r>
    </w:p>
    <w:p>
      <w:pPr>
        <w:pStyle w:val="Normal"/>
        <w:spacing w:lineRule="auto" w:line="240" w:before="0" w:after="0"/>
        <w:ind w:right="57" w:firstLine="36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ind w:right="57" w:firstLine="360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руководителя органа)</w:t>
      </w:r>
    </w:p>
    <w:p>
      <w:pPr>
        <w:pStyle w:val="Normal"/>
        <w:spacing w:lineRule="auto" w:line="240" w:before="0" w:after="0"/>
        <w:ind w:right="57" w:firstLine="36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; наименование организации, должность, ИНН)</w:t>
      </w:r>
    </w:p>
    <w:p>
      <w:pPr>
        <w:pStyle w:val="Normal"/>
        <w:spacing w:lineRule="auto" w:line="240" w:before="0" w:after="0"/>
        <w:ind w:right="57" w:firstLine="36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 индекс, адрес:</w:t>
      </w:r>
      <w:r>
        <w:rPr>
          <w:rFonts w:cs="Times New Roman" w:ascii="Times New Roman" w:hAnsi="Times New Roman"/>
          <w:sz w:val="28"/>
          <w:szCs w:val="28"/>
        </w:rPr>
        <w:t xml:space="preserve"> 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____________________________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, установленных градостроительными регламентами в Правилах землепользования и застройки муниципального образования Малмыжское городское поселение Малмыжского района Кировской области для земельного участка с кадастровым номером ______________________ по адресу (при отсутствии адреса указать местоположение): __________________________ _________________________________________________.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ая высота зданий, строений, сооружений ___________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показатели ______________________________________________________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 (нужное указать):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меры земельного участка меньше установленных градостроительным регламентом минимальных размеров земельных участков; 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фигурация земельного участка, инженерно-геологические или иные характеристики земельного участка неблагоприятны для застройки.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язуюсь</w:t>
      </w:r>
      <w:r>
        <w:rPr>
          <w:rFonts w:cs="Times New Roman" w:ascii="Times New Roman" w:hAnsi="Times New Roman"/>
          <w:sz w:val="24"/>
          <w:szCs w:val="24"/>
        </w:rPr>
        <w:t xml:space="preserve"> нести расходы, связанные с организацией и проведением публичных слушаний по вопросу отклонения от предельных параметров разрешенного строительства (реконструкции) объекта капитального строительства для земельного участка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подпись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1" w:name="Par365"/>
      <w:bookmarkEnd w:id="11"/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" ПРЕДОСТАВЛЕНИЕ РАЗРЕШЕНИЯ НА ОТКЛОНЕНИЯ ОТ ПРЕДЕЛЬНЫХ ПАРАМЕТРОВ РАЗРЕШЕННОГО СТРОИТЕЛЬСТВА, РЕКОНСТРУКЦИИ ОБЪЕКТОВ КАПИТАЛЬНОГО СТРОИТЕЛЬСТВА, РАСПОЛОЖЕННЫХ 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УНИЦИПАЛЬНОГО ОБРАЗОВАНИЯ __________________________</w:t>
      </w:r>
    </w:p>
    <w:p>
      <w:pPr>
        <w:pStyle w:val="ConsPlusNonformat"/>
        <w:spacing w:lineRule="auto" w:line="360"/>
        <w:ind w:right="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32385</wp:posOffset>
                </wp:positionV>
                <wp:extent cx="299085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7.1pt;mso-wrap-distance-left:9.05pt;mso-wrap-distance-right:9.05pt;mso-wrap-distance-top:0pt;mso-wrap-distance-bottom:0pt;margin-top:2.5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5715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5pt" to="350.9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571500" cy="6858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5pt" to="152.95pt,6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0" cy="2171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pt" to="171pt,1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142875</wp:posOffset>
                </wp:positionV>
                <wp:extent cx="1276350" cy="439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каз в прием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4.6pt;mso-wrap-distance-left:9.05pt;mso-wrap-distance-right:9.05pt;mso-wrap-distance-top:0pt;mso-wrap-distance-bottom:0pt;margin-top:1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каз в прием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202565</wp:posOffset>
                </wp:positionV>
                <wp:extent cx="15049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5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жведомственных запрос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96215</wp:posOffset>
                </wp:positionV>
                <wp:extent cx="800100" cy="9144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45pt" to="143.95pt,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07645</wp:posOffset>
                </wp:positionV>
                <wp:extent cx="184785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и проведение публичных слуш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6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рганизация и проведение публичных слушан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90" w:leader="none"/>
          <w:tab w:val="right" w:pos="9613" w:leader="none"/>
        </w:tabs>
        <w:spacing w:lineRule="auto" w:line="218"/>
        <w:ind w:right="2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18440</wp:posOffset>
                </wp:positionV>
                <wp:extent cx="342900" cy="3429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2pt" to="269.9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1305</wp:posOffset>
                </wp:positionV>
                <wp:extent cx="31496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ассмотрение заявления и представ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окументов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 принятие администрацией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54pt;margin-top:22.15pt;width:247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ассмотрение заявления и представленн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окументов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 принятие администрацией реш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914400" cy="4572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4pt" to="305.95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pt" to="116.95pt,3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25336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еш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о предоставлении раз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 отклонение от предельных параметров разрешенного строительства, реконструкции объектов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ешени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о предоставлении разрешения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 отклонение от предельных параметров разрешенного строительства, реконструкции объектов капитального 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27635</wp:posOffset>
                </wp:positionV>
                <wp:extent cx="23050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0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шение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7350" w:leader="none"/>
        </w:tabs>
        <w:ind w:righ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76" w:firstLine="54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, предоставляющ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уведомляем Вас о том, что заявление о предоставлении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.О.Ф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EE8F6BA7EDD786AF65C05C41D488C2C8C10F9B4D5CECB96D700ED70E321EBB49ECCFD45BC25CBCCBREE5H" TargetMode="External"/><Relationship Id="rId4" Type="http://schemas.openxmlformats.org/officeDocument/2006/relationships/hyperlink" Target="consultantplus://offline/ref=EE8F6BA7EDD786AF65C05C41D488C2C8C10F9B4257EDB96D700ED70E321EBB49ECCFD45BC25CBAC0REE9H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25:00Z</dcterms:created>
  <dc:creator>smirnov_av</dc:creator>
  <dc:description/>
  <cp:keywords/>
  <dc:language>en-US</dc:language>
  <cp:lastModifiedBy>гор</cp:lastModifiedBy>
  <cp:lastPrinted>2015-10-15T16:34:00Z</cp:lastPrinted>
  <dcterms:modified xsi:type="dcterms:W3CDTF">2015-10-26T11:37:00Z</dcterms:modified>
  <cp:revision>10</cp:revision>
  <dc:subject/>
  <dc:title>УТВЕРЖДЕН</dc:title>
</cp:coreProperties>
</file>