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59"/>
        <w:gridCol w:w="3182"/>
      </w:tblGrid>
      <w:tr>
        <w:trPr/>
        <w:tc>
          <w:tcPr>
            <w:tcW w:w="323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5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расположенного на территории муниципального образования  Малмыжское городское поселение 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учреждениями субъектов Российской Федерации и муниципальными учреждениями»          (с изменениями, внесенными распоряжением Правительства Российской Федерации от 07.09.2010 № 1506-р),  администрация Малмыжского городского поселения ПОСТАНОВЛЯЕТ: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, 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образования  Малмыжское городское поселение Малмыжского района Кир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поселения     Ф.Г. Ашрапова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городского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15.10.2015 № 355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"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"Интернет"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outlineLvl w:val="1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 (далее город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, "Собрание законодательства Российской Федерации", 03.01.2005, N 1 (часть 1), ст. 16, "Парламентская газета", NN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 муниципального образ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публичных слушаниях в муниципальном образовани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не вправе требовать от заявителя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Срок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 рабоче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орган, предоставляющий муниципальную услугу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заявления и документов и принятие решения о предоставлении разрешения на </w:t>
      </w:r>
      <w:r>
        <w:rPr>
          <w:rFonts w:cs="Times New Roman" w:ascii="Times New Roman" w:hAnsi="Times New Roman"/>
          <w:bCs/>
          <w:sz w:val="28"/>
          <w:szCs w:val="28"/>
        </w:rPr>
        <w:t>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N 2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8" w:name="sub_33"/>
      <w:bookmarkStart w:id="9" w:name="sub_33"/>
      <w:bookmarkEnd w:id="9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(далее - Комисс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(председателю (заместителю) председателя комисси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шести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«Положением о публичных слушаниях в муниципальном образовании Малмыжское городское поселение», утвержденном решением Малмыжской городской Думы от 08.11.2005 № 10 с изменениями от 03.07.2008 № 4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кта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 может превышать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пол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7. 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текст жалобы не поддается прочтению, ответ по жалобе не дается, и она не подлежит направлению на рассмотрение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327"/>
      <w:bookmarkEnd w:id="1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pBdr>
          <w:top w:val="single" w:sz="4" w:space="1" w:color="000000"/>
        </w:pBdr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объекта капитального стро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pBdr>
          <w:top w:val="single" w:sz="4" w:space="1" w:color="000000"/>
        </w:pBdr>
        <w:ind w:left="70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Par365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"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__________________________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32385</wp:posOffset>
                </wp:positionV>
                <wp:extent cx="299085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7.1pt;mso-wrap-distance-left:9.05pt;mso-wrap-distance-right:9.05pt;mso-wrap-distance-top:0pt;mso-wrap-distance-bottom:0pt;margin-top:2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50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6858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6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pt" to="171pt,1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276350" cy="439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каз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6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каз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800100" cy="9144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45pt" to="143.95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847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я и проведение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</wp:posOffset>
                </wp:positionV>
                <wp:extent cx="3149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22.15pt;width:24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словно разрешенный вид использования зем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участка или объекта капитального строительства, расположенного 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территории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словно разрешенный вид использования земе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участка или объекта капитального строительства, расположенного 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территории муниципально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27635</wp:posOffset>
                </wp:positionV>
                <wp:extent cx="23050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76"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дата принятия заявления администрацией (МФЦ) о внесении изменений в Правила землепользования и застройки муниципального образования, с целью установления условно разрешённого вида использования земельного участка или объекта капитального строительств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3:00Z</dcterms:created>
  <dc:creator>smirnov_av</dc:creator>
  <dc:description/>
  <cp:keywords/>
  <dc:language>en-US</dc:language>
  <cp:lastModifiedBy>гор</cp:lastModifiedBy>
  <cp:lastPrinted>2015-10-15T16:18:00Z</cp:lastPrinted>
  <dcterms:modified xsi:type="dcterms:W3CDTF">2015-10-26T11:36:00Z</dcterms:modified>
  <cp:revision>16</cp:revision>
  <dc:subject/>
  <dc:title>УТВЕРЖДЕН</dc:title>
</cp:coreProperties>
</file>