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15.10.2015 № 355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 изменениями от 22.12.2015 № 458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8.01.2016 № 40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Административном  регламенте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разрешения на условно разрешенный вид использования земельного участка  на территори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"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на территории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устанавливает стандарт и порядок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"Интернет"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outlineLvl w:val="1"/>
        <w:rPr/>
      </w:pPr>
      <w:bookmarkStart w:id="1" w:name="Par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 (далее городское поселение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убличных слушаниях в муниципальном образовани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заявителем реш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заявителем решения об отказе в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Кадастровый паспорт земельного участка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4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, указанный в пункте 2.5.1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проведения публичных слушаний по вопросу о предоставлении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муниципальной услуги является не соответствие заявленного вида разрешенного использования градостроительному регламенту соответствующей территориальной зон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рабоче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2.19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заявления и документов и принятие решения о предоставлении разрешения на </w:t>
      </w:r>
      <w:r>
        <w:rPr>
          <w:rFonts w:cs="Times New Roman" w:ascii="Times New Roman" w:hAnsi="Times New Roman"/>
          <w:bCs/>
          <w:sz w:val="28"/>
          <w:szCs w:val="28"/>
        </w:rPr>
        <w:t>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8" w:name="sub_33"/>
      <w:bookmarkStart w:id="9" w:name="sub_33"/>
      <w:bookmarkEnd w:id="9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администрации (далее - Комисс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заявителем по собственной инициативе представлены документы в соответствии с перечнем, установленным пунктом 2.5 административного регламента,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екретарь Комиссии) (далее – секретарь Комиссии)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шести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установленном порядке направляет полученные документы для решения вопроса о назначении публичных слушаний по вопросу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,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публичные слушания не провод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«Положением о публичных слушаниях в муниципальном образовании Малмыжское городское поселение», утвержденном решением Малмыжской городской Думы от 08.11.2005 № 10 с изменениями от 03.07.2008 № 4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а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от главы администрации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х пунктом 2.13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а капитального строительств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не может превышать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пол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. 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7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327"/>
      <w:bookmarkEnd w:id="1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</w:r>
    </w:p>
    <w:p>
      <w:pPr>
        <w:pStyle w:val="ConsPlusNonformat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pBdr>
          <w:top w:val="single" w:sz="4" w:space="1" w:color="000000"/>
        </w:pBdr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запрашиваемый условно разрешенный вид использ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объекта капитального стро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, кадастровый номер земельного участка: 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 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 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pBdr>
          <w:top w:val="single" w:sz="4" w:space="1" w:color="000000"/>
        </w:pBdr>
        <w:ind w:left="70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Par365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__________________________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условно разрешенный вид использования зем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участка или объекта капитального строительства, расположенного 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территории 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условно разрешенный вид использования земе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участка или объекта капитального строительства, расположенного н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территории муниципа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76"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заявление о предоставлении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дата принятия заявления администрацией (МФЦ) о внесении изменений в Правила землепользования и застройки муниципального образования, с целью установления условно разрешённого вида использования земельного участка или объекта капитального строительств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34:00Z</dcterms:created>
  <dc:creator>smirnov_av</dc:creator>
  <dc:description/>
  <cp:keywords/>
  <dc:language>en-US</dc:language>
  <cp:lastModifiedBy>77</cp:lastModifiedBy>
  <cp:lastPrinted>2016-03-29T16:45:00Z</cp:lastPrinted>
  <dcterms:modified xsi:type="dcterms:W3CDTF">2016-12-09T12:31:00Z</dcterms:modified>
  <cp:revision>12</cp:revision>
  <dc:subject/>
  <dc:title>УТВЕРЖДЕН</dc:title>
</cp:coreProperties>
</file>