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МАЛМЫЖСКАЯ ГОРОДСКАЯ 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тье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9.02.2016                                                                                                            №  12/30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рганизации и  проведении публичных слушаний по проекту решения </w:t>
      </w:r>
    </w:p>
    <w:p>
      <w:pPr>
        <w:pStyle w:val="Normal"/>
        <w:jc w:val="center"/>
        <w:rPr/>
      </w:pPr>
      <w:r>
        <w:rPr>
          <w:b/>
        </w:rPr>
        <w:t>«О внесении изменений в  Правила землепользования и застрой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Малмыжское городское поселение Малмыжского района Кировской области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со статьей 28 Федерального закона от 06.10.2003  № 131-ФЗ «Об общих принципах организации местного самоуправления в Российской Федерации», статьями 31, 32,  33 «Градостроительного кодекса Российской Федерации», ст. 22 Устава муниципального образования Малмыжское городское поселение Малмыжского района Кировской области,   заключения комиссии по землепользованию и застройке от  18.02. 2016, Малмыжская городская Дума  РЕШИЛА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. Назначить публичные слушания по проекту решения Малмыжской городской Думы   «О внесении изменений в Правила землепользования и застройки  муниципального образования Малмыжское городское поселение Малмыжского района Кировской области»  (далее – Правила).  Прилагается.                         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Комиссии по землепользованию и застройке Малмыжского городского поселения организовать и провести на территории городского поселения публичные слушания по проекту о внесении изменений в Правила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организовать экспозицию демонстративных материалов проекта в кабинете № 3 в здании администрации городского поселения (г. Малмыж, ул. Чернышевского, 4)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организовать собрание для жителей городского поселения  04.05.2016 года с 16.00 час в здании администрации городского поселения (ул. Чернышевского, 4).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Опубликовать настоящее решение, проект муниципального правового акта, порядок учета предложений граждан в его обсуждении, утвержденный постановлением администрации городского поселения от 15.09.2010 г. № 96  в Информационном бюллетене органа местного самоуправления муниципального образования Малмыжское городское поселение Малмыжского района Кировской област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Определить местом сбора предложений и замечаний,  оформленных в соответствии с «Порядком направления в комиссию по землепользованию и застройке предложений заинтересованных лиц по подготовке проекта решения  «О внесении изменений в Правила землепользования и застройки города Малмыж Кировской области», утвержденных постановлением администрации городского поселения от 15.09.2010г. № 96 для включения их в протокол публичных слушаний - кабинет № 3 в здании администрации городского поселения</w:t>
      </w:r>
    </w:p>
    <w:p>
      <w:pPr>
        <w:pStyle w:val="Normal"/>
        <w:jc w:val="both"/>
        <w:rPr/>
      </w:pPr>
      <w:r>
        <w:rPr/>
        <w:t xml:space="preserve">(г. Малмыж, ул. Чернышевского, 4.)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. Ответственный за организацию и проведение публичных слушаний –заместитель председателя комиссии по землепользованию и застройке администрации городского поселения Головешкина М.Х.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6. Настоящее решение вступает в силу со дня его  опубликования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городского поселения     Ф.Г. Ашрапова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                                                                  </w:t>
      </w:r>
      <w:r>
        <w:rPr>
          <w:b/>
        </w:rPr>
        <w:t xml:space="preserve">                                  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 xml:space="preserve">                                                                                                                        </w:t>
      </w: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АЯ ГОРОДСКАЯ 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тьего созы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______                                                                                                                           №  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г. Малмыж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авила землепользования и застройки муниципального образования Малмыжское городское поселение Малмыжского района Кировской област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соответствии со статьей 28 Федерального закона от 06.10.2003  № 131-ФЗ «Об общих принципах организации местного самоуправления в Российской Федерации», статьей 39 «Градостроительного кодекса Российской Федерации», ст. 22 Устава муниципального образования Малмыжское городское поселение Малмыжского района Кировской области, утвержденного решением Малмыжской городской Думы от 07.12.2005 № 24, решением Малмыжской городской Думы от  29.02.2016  № ______  «О назначении публичных слушаний по проекту « О внесении изменений в Правила землепользования и застройки муниципального образования Малмыжское городское поселение Малмыжского района Кировской области»,  заключением комиссии по землепользованию и застройке от _________, протоколом и заключением о публичных слушаниях от __________,  Малмыжская городская Дума  РЕШИЛА: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Включить в  регламенты  зоны  специализированного обслуживания населения (участки школ, больниц, детских дошкольных образований) (ОД-3), зоны существующей малоэтажной усадебной застройки (Ж-1),  зоны проектируемой малоэтажной  усадебной застройки (Ж-2),в зону существующей секционной (2-3) этажной застройки (Ж-3),  зоны существующих производственных предприятий (П-1),  зоны обслуживания населения общегородского назначения (ОД-1), защитной зоны от аэродрома(СП-3)   в перечень условно-разрешенного вида использования земельных участков и объектов капитального строительства  – «скважины», «водонапорные башни».</w:t>
      </w:r>
    </w:p>
    <w:p>
      <w:pPr>
        <w:pStyle w:val="Normal"/>
        <w:ind w:firstLine="540"/>
        <w:jc w:val="both"/>
        <w:rPr/>
      </w:pPr>
      <w:r>
        <w:rPr/>
        <w:t>2. Включить в регламенты зоны пастбищ и сенокосов (СХ) в перечень условно разрешенного вида использования земельных участков и объектов капитального строительства – «индивидуальные малоэтажные усадебные, блокированные жилые дома с участками 0.06-0.15га».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3. Включить в регламенты зоны существующих производственных предприятий (П-1) в перечень условно разрешенного вида использования земельных участков и объектов капитального строительства – «личное подсобное хозяйство с правом возведения жилого дома».</w:t>
      </w:r>
    </w:p>
    <w:p>
      <w:pPr>
        <w:pStyle w:val="Normal"/>
        <w:ind w:firstLine="540"/>
        <w:jc w:val="both"/>
        <w:rPr/>
      </w:pPr>
      <w:r>
        <w:rPr/>
        <w:t>4. Опубликовать настоящее решение   в Информационном бюллетене органов местного самоуправления муниципального образования Малмыжское городское поселение.</w:t>
      </w:r>
    </w:p>
    <w:p>
      <w:pPr>
        <w:pStyle w:val="Normal"/>
        <w:ind w:firstLine="540"/>
        <w:jc w:val="both"/>
        <w:rPr/>
      </w:pPr>
      <w:r>
        <w:rPr/>
        <w:t>5. Настоящее решение вступает в силу со дня опубликования.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Глава городского поселения                                                      Ф.Г.</w:t>
      </w:r>
      <w:r>
        <w:rPr>
          <w:sz w:val="24"/>
          <w:szCs w:val="24"/>
        </w:rPr>
        <w:t xml:space="preserve"> </w:t>
      </w:r>
      <w:r>
        <w:rPr/>
        <w:t xml:space="preserve">Ашрапова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0:56:00Z</dcterms:created>
  <dc:creator>1</dc:creator>
  <dc:description/>
  <cp:keywords/>
  <dc:language>en-US</dc:language>
  <cp:lastModifiedBy>гор</cp:lastModifiedBy>
  <cp:lastPrinted>2016-03-01T11:41:00Z</cp:lastPrinted>
  <dcterms:modified xsi:type="dcterms:W3CDTF">2016-03-02T11:48:00Z</dcterms:modified>
  <cp:revision>16</cp:revision>
  <dc:subject/>
  <dc:title>АДМИНИСТРАЦИЯ МАЛМЫЖСКОГО ГОРОДСКОГО  ПОСЕЛЕНИЯ</dc:title>
</cp:coreProperties>
</file>