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МЫЖСКАЯ  ГОРОДСКАЯ  ДУМ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АЛМЫЖ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тьего созыв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7380" w:leader="none"/>
        </w:tabs>
        <w:spacing w:lineRule="atLeast" w:line="160"/>
        <w:jc w:val="both"/>
        <w:rPr/>
      </w:pPr>
      <w:r>
        <w:rPr>
          <w:sz w:val="28"/>
          <w:szCs w:val="28"/>
          <w:lang w:val="ru-RU"/>
        </w:rPr>
        <w:t xml:space="preserve">29.02.2016 </w:t>
        <w:tab/>
        <w:t xml:space="preserve">              № 13/30         </w:t>
      </w:r>
    </w:p>
    <w:p>
      <w:pPr>
        <w:pStyle w:val="Normal"/>
        <w:spacing w:lineRule="atLeast" w:line="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г. Малмыж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алмыжской городской Дум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15 № 5/27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главой 32 части второй Налогового кодекса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04 октября 2014 года № 284-ФЗ «О внесении изменений в статьи 12 и 85 части первой и часть вторую Налогового кодекса и признании утратившими силу Закона Российской Федерации «О налогах на имущество физических лиц», руководствуясь Уставом муниципального образования Малмыжское городское  поселение Малмыжского района Кировской области, утвержденным решением Малмыжской городской Думы от 07.12.2005 № 24,   Малмыжская городская  Дума РЕШИЛ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Внести изменения в решение Малмыжской городской Думы Малмыжского района Кировской области  от 13.11.2015 № 5/27 «Об установлении налога на имущество физических лиц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1. Пункт 4 решения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left="720" w:hanging="0"/>
        <w:jc w:val="both"/>
        <w:rPr/>
      </w:pPr>
      <w:r>
        <w:rPr>
          <w:sz w:val="28"/>
          <w:szCs w:val="28"/>
          <w:lang w:val="ru-RU"/>
        </w:rPr>
        <w:t>« 4. Признать утратившим силу: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ешение Малмыжской городской Думы Малмыжского района Кировской области от 21.11.2014 № 1/19 «Об установлении налога на имущество физических лиц»;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решение Малмыжской городской Думы Малмыжского района Кировской области от 27.05.2015 № 6/23 «О внесении изменений в решение Малмыжской городской Думы от 21.11.2014 № 1/19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 Опубликовать настоящее решение в Информационном бюллетене органов местного самоуправления муниципального образования Малмыжское городское  поселение Малмыжского района Кировской област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сайте Администрации Малмыжского района -  http://malmyzh43.ru/poselenija/malmyzhskoe-gorodskoe-poselenie.</w:t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алмыжского</w:t>
      </w:r>
    </w:p>
    <w:p>
      <w:pPr>
        <w:pStyle w:val="Normal"/>
        <w:spacing w:lineRule="exact" w:line="300"/>
        <w:rPr/>
      </w:pPr>
      <w:r>
        <w:rPr>
          <w:sz w:val="28"/>
          <w:szCs w:val="28"/>
          <w:lang w:val="ru-RU"/>
        </w:rPr>
        <w:t>городского поселения      Ф.Г. Ашрап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45:00Z</dcterms:created>
  <dc:creator>user08</dc:creator>
  <dc:description/>
  <cp:keywords/>
  <dc:language>en-US</dc:language>
  <cp:lastModifiedBy>гор</cp:lastModifiedBy>
  <cp:lastPrinted>2016-03-02T14:12:00Z</cp:lastPrinted>
  <dcterms:modified xsi:type="dcterms:W3CDTF">2016-03-02T11:12:00Z</dcterms:modified>
  <cp:revision>4</cp:revision>
  <dc:subject/>
  <dc:title/>
</cp:coreProperties>
</file>