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АЯ  ГОРОДСКАЯ 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етье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/>
      </w:pPr>
      <w:r>
        <w:rPr>
          <w:sz w:val="28"/>
          <w:szCs w:val="28"/>
          <w:lang w:val="ru-RU"/>
        </w:rPr>
        <w:t xml:space="preserve">29.02.2016 </w:t>
        <w:tab/>
        <w:t xml:space="preserve">              № 16/30         </w:t>
      </w:r>
    </w:p>
    <w:p>
      <w:pPr>
        <w:pStyle w:val="Normal"/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г. Малмыж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алмыжской городской Дум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12 № 1/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Малмыжская городская  Дума   РЕШИЛ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Внести в Регламент Малмыжской городской Думы Малмыжского района Кировской области (далее – Регламент), утвержденный решением Малмыжской городской  Думы   от 06.11.2012  № 1/2 «Об  утверждении Регламента Малмыжской городской Думы Малмыжского района Кировской области »,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1. Часть 1 ст. 63 «Контрольная деятельность городской Думы» Регламента дополнить пунктом 6 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«6) достоверностью сведений о доходах, расходах, об имуществе и обязательствах имущественного характера, предоставляемых лицами, замещающими муниципальные должности муниципального образования  Малмыжское городское поселение Малмыжского района Кировской области.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 Опубликовать настоящее решение в Информационном бюллетене органов местного самоуправления муниципального образования Малмыжское городское  поселение Малмыжского района Киров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сайте Администрации Малмыжского района -  http://malmyzh43.ru/poselenija/malmyzhskoe-gorodskoe-poselenie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алмыжского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Ф.Г. Ашрапова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03:00Z</dcterms:created>
  <dc:creator>user08</dc:creator>
  <dc:description/>
  <cp:keywords/>
  <dc:language>en-US</dc:language>
  <cp:lastModifiedBy>гор</cp:lastModifiedBy>
  <cp:lastPrinted>2016-03-02T15:13:00Z</cp:lastPrinted>
  <dcterms:modified xsi:type="dcterms:W3CDTF">2016-03-02T12:13:00Z</dcterms:modified>
  <cp:revision>4</cp:revision>
  <dc:subject/>
  <dc:title/>
</cp:coreProperties>
</file>