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МАЛМЫЖСКАЯ  ГОРОДСКАЯ ДУМА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 xml:space="preserve">от 15.12.2015 г.                                                                                                 № 1/28                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О бюджете муниципального образования Малмыжское городское поселение Малмыжского района Кировской области на 2016 год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>На  основании  статьи  47  Устава  муниципального  образования  Малмыжское  городское    поселение</w:t>
      </w:r>
      <w:r>
        <w:rPr>
          <w:color w:val="000000"/>
        </w:rPr>
        <w:t xml:space="preserve">,   Положения   о   бюджетном   процессе,  Малмыжская городская </w:t>
      </w:r>
      <w:r>
        <w:rPr>
          <w:color w:val="000000"/>
          <w:spacing w:val="-13"/>
        </w:rPr>
        <w:t>Дума РЕШИЛА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1.</w:t>
      </w:r>
      <w:r>
        <w:rPr>
          <w:color w:val="000000"/>
          <w:spacing w:val="-6"/>
        </w:rPr>
        <w:t xml:space="preserve"> 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6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) общий объем доходов бюджета поселения в сумме 11595,9 тыс. рублей (одиннадцать миллионов  пятьсот  девяносто пять тысяч  девятьсот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color w:val="000000"/>
          <w:spacing w:val="-6"/>
        </w:rPr>
        <w:t xml:space="preserve">2) общий объем расходов бюджета поселения в сумме 12643,962 тыс. рубля </w:t>
      </w:r>
      <w:r>
        <w:rPr>
          <w:spacing w:val="-6"/>
        </w:rPr>
        <w:t>(двенадцать миллионов  шестьсот сорок три  тысячи  девятьсот шестьдесят  два рубля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) дефицит бюджета поселения в сумме 1048,062 тыс. рублей (один миллион сорок восемь  тысяч   шестьдесят два рубля)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2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3. Утвердить Перечень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5. Утвердить Перечень главных администраторов источников финансирования дефицита бюджета поселения – органов местного самоуправления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6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7. Учесть в пределах  объема доходов  бюджета поселения,  установленного пунктом 1 настоящего решения,  Объемы поступления   налоговых и неналоговых доходов общей суммой 10981,1рублей, объемов безвозмездных поступлений  по подстатьям классификации доходов бюджетов согласно приложению № 5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 xml:space="preserve">, установленного пунктом 1 настоящего решения, 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  <w:r>
        <w:rPr>
          <w:bCs/>
        </w:rPr>
        <w:t xml:space="preserve"> согласно приложению № 6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19" w:after="0"/>
        <w:ind w:right="7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9. Утвердить Ведомственную структуру расходов бюджета поселения  на 2016 год </w:t>
      </w:r>
      <w:r>
        <w:rPr/>
        <w:t>согласно приложению № 7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 </w:t>
      </w:r>
      <w:r>
        <w:rPr/>
        <w:t xml:space="preserve">10. Утвердить в пределах общего объема расходов бюджета администрации Малмыжского городского поселения, установленного пунктом 1 настоящего решения, 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/>
        <w:t>согласно приложения № 8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11. Утвердить Источники финансирования дефицита бюджета поселения на 2016 год согласно приложения № 9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12.  </w:t>
      </w:r>
      <w:r>
        <w:rPr>
          <w:color w:val="000000"/>
          <w:spacing w:val="-6"/>
        </w:rPr>
        <w:t>Администрация поселения не вправе принимать в 2016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color w:val="000000"/>
          <w:spacing w:val="-6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ind w:firstLine="526"/>
        <w:jc w:val="both"/>
        <w:rPr>
          <w:bCs/>
        </w:rPr>
      </w:pPr>
      <w:r>
        <w:rPr/>
        <w:t xml:space="preserve">14. Установить предельный объем муниципального внутреннего долга на 2016 год  равным нулю. </w:t>
      </w:r>
    </w:p>
    <w:p>
      <w:pPr>
        <w:pStyle w:val="3"/>
        <w:ind w:firstLine="526"/>
        <w:rPr/>
      </w:pPr>
      <w:r>
        <w:rPr>
          <w:szCs w:val="28"/>
        </w:rPr>
        <w:t>Установить на 1 января 2017 года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Normal"/>
        <w:ind w:firstLine="526"/>
        <w:jc w:val="both"/>
        <w:rPr/>
      </w:pPr>
      <w:r>
        <w:rPr>
          <w:color w:val="000000"/>
          <w:spacing w:val="-6"/>
        </w:rPr>
        <w:t>Установить, что в 2016 году из бюджета поселения муниципальные  гарантии не предоставляются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5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30.12.2013 № 2/12 «Об утверждении Положения о бюджетном процессе в муниципальном образовании Малмыжское городское поселение  Малмыжского района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16 год в сумме 3053,5 тыс. руб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"/>
        <w:widowControl w:val="false"/>
        <w:autoSpaceDE w:val="false"/>
        <w:ind w:firstLine="526"/>
        <w:rPr/>
      </w:pPr>
      <w:r>
        <w:rPr>
          <w:spacing w:val="-6"/>
          <w:szCs w:val="28"/>
        </w:rPr>
        <w:t>16. Установить размер резервного фонда администрации Малмыжского городского поселения на 2016 год в сумме 50 тыс. руб., что не превышает 3 % общего объема расходов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7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color w:val="000000"/>
          <w:spacing w:val="-6"/>
          <w:szCs w:val="28"/>
        </w:rPr>
        <w:t>18. Настоящее решение вступает в силу с 1 января 2016 года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9</w:t>
      </w:r>
      <w:r>
        <w:rPr>
          <w:color w:val="000000"/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pacing w:val="-6"/>
        </w:rPr>
        <w:t>Глава  городского поселения     Ф.Г. Ашрапов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firstLine="5940"/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  <w:t xml:space="preserve">Приложение № 1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городской Дум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15.12. 2015 г. № 1/28</w:t>
      </w:r>
    </w:p>
    <w:p>
      <w:pPr>
        <w:pStyle w:val="Normal"/>
        <w:tabs>
          <w:tab w:val="clear" w:pos="708"/>
          <w:tab w:val="left" w:pos="2700" w:leader="none"/>
          <w:tab w:val="center" w:pos="5031" w:leader="none"/>
        </w:tabs>
        <w:ind w:firstLine="708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П Е Р Е Ч Е Н Ь  И  К О Д Ы</w:t>
      </w:r>
    </w:p>
    <w:p>
      <w:pPr>
        <w:pStyle w:val="Normal"/>
        <w:ind w:firstLine="708"/>
        <w:jc w:val="center"/>
        <w:rPr/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к  решению городской Дум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15.12.2015 г. № 1/28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8"/>
        <w:ind w:left="284" w:right="-14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209"/>
        <w:gridCol w:w="7326"/>
      </w:tblGrid>
      <w:tr>
        <w:trPr>
          <w:trHeight w:val="2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дминистрация Малмыжского городского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 13 01995 13 0000 13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113 02065 13 0000 13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  <w:tab/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 13 02995 13 0000 13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городских поселений</w:t>
            </w:r>
          </w:p>
        </w:tc>
      </w:tr>
      <w:tr>
        <w:trPr>
          <w:trHeight w:val="216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2999 13 0000 151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Прочие субсидии бюджетам  город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2 03024 13 0000 151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бвенции  бюджетам городских  поселений на выполнение отдельных государственных полномочий субъектов российской Федерации</w:t>
            </w:r>
          </w:p>
        </w:tc>
      </w:tr>
      <w:tr>
        <w:trPr>
          <w:trHeight w:val="4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7 05010 13 0000 18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7 05030 13 0000 18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городских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19 05000 13 0000 151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<w:tab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6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ind w:firstLine="6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86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</w:t>
      </w:r>
      <w:r>
        <w:rPr/>
        <w:t xml:space="preserve"> 3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к  решению городской Дум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15.12.2015 г. № 1/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Е Р Е Ч Е Н Ь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источников  финансирования дефицита бюджета поселения - органов  местного самоуправления поселения и закрепляемые за ними статьи источников финансирования дефицита бюджета 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00"/>
        <w:gridCol w:w="597"/>
        <w:gridCol w:w="1363"/>
        <w:gridCol w:w="5880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атьи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Администрация Малмыжского городского 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360"/>
        <w:gridCol w:w="1360"/>
        <w:gridCol w:w="5596"/>
      </w:tblGrid>
      <w:tr>
        <w:trPr>
          <w:trHeight w:val="37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городской Думы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5.12.2015 г. № 1/2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 КОДЫ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ей и видов источников финансирования дефицита  бюджета поселения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источников финансирования дефицита  бюджета поселения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 и видов источников финансирования дефицита бюджета  поселения</w:t>
            </w:r>
          </w:p>
        </w:tc>
      </w:tr>
      <w:tr>
        <w:trPr>
          <w:trHeight w:val="58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540"/>
      </w:tblGrid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от 15.12.2015  № 1/28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ъем поступления  налоговых и неналоговых доходов  общей суммой  10981,1 рублей, объемов  безвозмездных поступлений  по подстатьям классификации доходов бюджетов   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981,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4,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,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бюджетам суб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ъ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тов Российской Федерации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7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7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2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7,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00</w:t>
            </w:r>
          </w:p>
        </w:tc>
      </w:tr>
      <w:tr>
        <w:trPr>
          <w:trHeight w:val="16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95,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460"/>
        <w:gridCol w:w="1020"/>
        <w:gridCol w:w="1660"/>
      </w:tblGrid>
      <w:tr>
        <w:trPr>
          <w:trHeight w:val="31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</w:tc>
      </w:tr>
      <w:tr>
        <w:trPr>
          <w:trHeight w:val="225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.12.2015 г. № 1/28</w:t>
            </w:r>
          </w:p>
        </w:tc>
      </w:tr>
      <w:tr>
        <w:trPr>
          <w:trHeight w:val="180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2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 бюджетов на 2016 год</w:t>
            </w:r>
          </w:p>
        </w:tc>
      </w:tr>
      <w:tr>
        <w:trPr>
          <w:trHeight w:val="450" w:hRule="atLeast"/>
        </w:trPr>
        <w:tc>
          <w:tcPr>
            <w:tcW w:w="102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6 год в тыс. руб.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43,962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06,785</w:t>
            </w:r>
          </w:p>
        </w:tc>
      </w:tr>
      <w:tr>
        <w:trPr>
          <w:trHeight w:val="75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35,69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4,648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30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5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0</w:t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684</w:t>
            </w:r>
          </w:p>
        </w:tc>
      </w:tr>
      <w:tr>
        <w:trPr>
          <w:trHeight w:val="15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1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7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38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86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86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3,38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7,57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572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0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66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4</w:t>
            </w:r>
          </w:p>
        </w:tc>
      </w:tr>
      <w:tr>
        <w:trPr>
          <w:trHeight w:val="2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5,810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594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216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9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00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Развитие жилищного строительства в  муниципальном образовании Малмыжское городское поселение Малмыжского района Кировской области" на 2015г.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" на 2016-2018 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2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</w:t>
            </w:r>
          </w:p>
        </w:tc>
      </w:tr>
      <w:tr>
        <w:trPr>
          <w:trHeight w:val="12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Управление муниципальным имуществом  Малмыжского городского поселения Кировской области в 2015-2017 годы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46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46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46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460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</w:tr>
      <w:tr>
        <w:trPr>
          <w:trHeight w:val="16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 программа муниципального казенного учреждения администрации Малмыжского городского поселения  Кировской области "Энергосбережение и  повышение энергетической эффективности на 2014-2017 годы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855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5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 замене люминесцентных ламп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55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55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Пожарная безопасность муниципального образования Малмыжское городское поселение Малмыжского района  Кировской области" на 2016-2018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2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00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00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0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12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" 2016-2018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в Малмыжском  городском  поселении Малмыжского района  Кировской области" на 2015-2017 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3,46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5,562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местного бюджета, на софинансирование которых представлены субсидии из областного бюджет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S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56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расходов субсидии из областного бюджета на инвестиционные программы и проекты развития общественной инфраструктуры муниципального образования Кировской област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4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6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4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6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  по  реализации проекта по поддержке местных инициати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ных обязательств ,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ого образования  Кировской обла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24"/>
        <w:gridCol w:w="452"/>
        <w:gridCol w:w="709"/>
        <w:gridCol w:w="626"/>
        <w:gridCol w:w="366"/>
        <w:gridCol w:w="560"/>
        <w:gridCol w:w="858"/>
        <w:gridCol w:w="449"/>
        <w:gridCol w:w="584"/>
        <w:gridCol w:w="1802"/>
      </w:tblGrid>
      <w:tr>
        <w:trPr>
          <w:trHeight w:val="1185" w:hRule="atLeast"/>
        </w:trPr>
        <w:tc>
          <w:tcPr>
            <w:tcW w:w="4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                                                                                                                                                           к решению городской Думы                                                                                                                                     от 15.12.2015 г. № 1/28</w:t>
            </w:r>
          </w:p>
        </w:tc>
      </w:tr>
      <w:tr>
        <w:trPr>
          <w:trHeight w:val="80" w:hRule="atLeast"/>
        </w:trPr>
        <w:tc>
          <w:tcPr>
            <w:tcW w:w="1091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91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450" w:hRule="atLeast"/>
        </w:trPr>
        <w:tc>
          <w:tcPr>
            <w:tcW w:w="1091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истрат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а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43,96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0,07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, субъектов Российской Федерации и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,648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,64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, субъектов Российской Федерации и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4,30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4,64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4,30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65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9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9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9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9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44,382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2015-2017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6,327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2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2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7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хозяйственного обслужи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3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,684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3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1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3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67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16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16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16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го строительства  в  муниципальном образовании Малмыжское городское поселение Малмыжского района Кировской области" на 201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0040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0040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муниципальной службы в  Малмыжском городском поселении Малмыжского района Кировской области" на 2015-2017 год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41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41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0</w:t>
            </w:r>
          </w:p>
        </w:tc>
      </w:tr>
      <w:tr>
        <w:trPr>
          <w:trHeight w:val="1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 программа "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6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6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6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   муниципального казенного учреждения администрации Малмыжского городского поселения  "Энергосбережение и повышение энергетической эффективности на 2014-2017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5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5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замене люминесцентных ламп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040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5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040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5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,2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2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Пожарная безопасность муниципального образования Малмыжское городское поселение Кировской области" на 2016-2018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2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2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004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,2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004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,2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3,46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3,462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азвитие  транспортной инфраструктуры в  Малмыжском  городском поселении  Кировской области" на 2015-2017 годы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3,46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5,56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ого бюджета на софинансирование которых представлены субсидии из област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S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562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расходов субсидии из областного бюджета на инвестиционные программы и проекты развития общественной инфраструктуры муниципального образования Кировской области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S42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56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S42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56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ремонту дорожного полотна, тротуар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43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0,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43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роекта по поддержке  местных инициати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1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90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расходных обязательств, 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15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90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151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9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151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9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98,84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409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409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,46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 программа "Управление муниципальным имуществом Малмыжского городского поселения  Малмыжского района Кировской области" на 2015-2017 годы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46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46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4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4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3,38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3,38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3,38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97,57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7,57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,000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,06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85,81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3,5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2,21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2015-2017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,38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386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386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38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4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386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обеспечение  и иные выплаты населе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4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,0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000041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000041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5,000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Муниципальная   программа "Социальная адаптация детей с ограниченными возможностями  в Малмыжском городском поселении Малмыжского района и Кировской области" 2016-2018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 детьми инвали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4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4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bookmark0"/>
      <w:bookmarkStart w:id="1" w:name="bookmark0"/>
      <w:bookmarkEnd w:id="1"/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bookmark0"/>
      <w:bookmarkStart w:id="3" w:name="bookmark0"/>
      <w:bookmarkEnd w:id="3"/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8 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городской Думы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5.12.2015 г. № 1/28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 xml:space="preserve">Распределение 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>бюджетов на 2015 год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134"/>
        <w:gridCol w:w="992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рублей) 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643,96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4530,07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ункционирование высшего должностного субъекта Российской Федерации </w:t>
            </w:r>
            <w:r>
              <w:rPr>
                <w:rStyle w:val="7pt"/>
                <w:b w:val="false"/>
                <w:sz w:val="22"/>
                <w:szCs w:val="22"/>
              </w:rPr>
              <w:t>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621,04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2714,64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1144,38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625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еспечение пожарной 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5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53,46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53,46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98,84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Жилищное 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5,46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13,36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6,38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,38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94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Приложение № 9                                        к решению городской Думы                                   от  15.12.2015 г. № 1/28 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 дефицита  бюджета поселения  на 2016 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(тыс. рублях)</w:t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8,062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8,062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5,9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5,900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5,900</w:t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01 05 02 01 1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5,9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3,962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3,962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3,962</w:t>
            </w:r>
          </w:p>
        </w:tc>
      </w:tr>
      <w:tr>
        <w:trPr>
          <w:trHeight w:val="12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970</w:t>
            </w:r>
            <w:r>
              <w:rPr>
                <w:sz w:val="24"/>
                <w:szCs w:val="24"/>
              </w:rPr>
              <w:t xml:space="preserve"> 01 05 02 01 1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3,9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 верхнем пределе </w:t>
      </w:r>
      <w:r>
        <w:rPr>
          <w:color w:val="000000"/>
        </w:rPr>
        <w:t>муниципального внутреннего долга</w:t>
      </w:r>
      <w:r>
        <w:rPr/>
        <w:t xml:space="preserve"> Малмыжского городского поселения на конец очередного финансового года и конец каждого года планового пери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Малмыжского городского поселения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8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ерхний предел муниципального внутреннего долга Малмыжского городского поселения на 1 января 2016 года,  на 1 января 2017 года и на 1 января 2018 года устанавливается и утверждается пунктом 15 решения Малмыжской городской Думы  «Об утверждении бюджета муниципального образования Малмыжский муниципальный район Кировской области на 2016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в. сектором по финансовым вопросам                                  </w:t>
      </w:r>
    </w:p>
    <w:p>
      <w:pPr>
        <w:pStyle w:val="Normal"/>
        <w:rPr/>
      </w:pPr>
      <w:r>
        <w:rPr/>
        <w:t xml:space="preserve">администрации Малмыжского </w:t>
      </w:r>
    </w:p>
    <w:p>
      <w:pPr>
        <w:pStyle w:val="Normal"/>
        <w:rPr/>
      </w:pPr>
      <w:r>
        <w:rPr/>
        <w:t>городского поселения                                  Ю.Ю.Моро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843"/>
        <w:gridCol w:w="1738"/>
        <w:gridCol w:w="661"/>
        <w:gridCol w:w="550"/>
        <w:gridCol w:w="1417"/>
      </w:tblGrid>
      <w:tr>
        <w:trPr>
          <w:trHeight w:val="94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гнозируемые объемы поступления доходов бюджета поселения</w:t>
            </w: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 кодам классификации доходов бюджетов</w:t>
            </w: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           (тыс. рублей)</w:t>
            </w:r>
          </w:p>
        </w:tc>
      </w:tr>
      <w:tr>
        <w:trPr>
          <w:trHeight w:val="1080" w:hRule="atLeast"/>
        </w:trPr>
        <w:tc>
          <w:tcPr>
            <w:tcW w:w="4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ов бюджет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8,7</w:t>
            </w:r>
          </w:p>
        </w:tc>
      </w:tr>
      <w:tr>
        <w:trPr>
          <w:trHeight w:val="147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30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,2</w:t>
            </w:r>
          </w:p>
        </w:tc>
      </w:tr>
      <w:tr>
        <w:trPr>
          <w:trHeight w:val="192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карбюраторных (инжекторных) двигателей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40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153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50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9</w:t>
            </w:r>
          </w:p>
        </w:tc>
      </w:tr>
      <w:tr>
        <w:trPr>
          <w:trHeight w:val="25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598,2</w:t>
            </w:r>
          </w:p>
        </w:tc>
      </w:tr>
      <w:tr>
        <w:trPr>
          <w:trHeight w:val="178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2010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377,5</w:t>
            </w:r>
          </w:p>
        </w:tc>
      </w:tr>
      <w:tr>
        <w:trPr>
          <w:trHeight w:val="255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2020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102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2030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3010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76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оложенным в границах городских поселе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1030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34,6</w:t>
            </w:r>
          </w:p>
        </w:tc>
      </w:tr>
      <w:tr>
        <w:trPr>
          <w:trHeight w:val="115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33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4,4</w:t>
            </w:r>
          </w:p>
        </w:tc>
      </w:tr>
      <w:tr>
        <w:trPr>
          <w:trHeight w:val="962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дающих земельным участком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нным в границах город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43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,3</w:t>
            </w:r>
          </w:p>
        </w:tc>
      </w:tr>
      <w:tr>
        <w:trPr>
          <w:trHeight w:val="102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,2</w:t>
            </w:r>
          </w:p>
        </w:tc>
      </w:tr>
      <w:tr>
        <w:trPr>
          <w:trHeight w:val="153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13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1597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035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3</w:t>
            </w:r>
          </w:p>
        </w:tc>
      </w:tr>
      <w:tr>
        <w:trPr>
          <w:trHeight w:val="67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075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102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6013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982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ое городское поселение  Кир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9,8</w:t>
            </w:r>
          </w:p>
        </w:tc>
      </w:tr>
      <w:tr>
        <w:trPr>
          <w:trHeight w:val="556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оказания платных услуг,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бот  и компенсации затрат государ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 компенсации затрат государ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153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установленные законами субъектов  Российской Федерации за несоблюдение муниципальных правовых актов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числяемые в бюджеты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10400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2999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,9</w:t>
            </w:r>
          </w:p>
        </w:tc>
      </w:tr>
      <w:tr>
        <w:trPr>
          <w:trHeight w:val="76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3024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  <w:br/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59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№1_"/>
    <w:basedOn w:val="Style12"/>
    <w:qFormat/>
    <w:rPr>
      <w:b/>
      <w:bCs/>
      <w:shd w:fill="FFFFFF" w:val="clear"/>
    </w:rPr>
  </w:style>
  <w:style w:type="character" w:styleId="2">
    <w:name w:val="Заголовок №2_"/>
    <w:basedOn w:val="Style12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3">
    <w:name w:val="Основной текст_"/>
    <w:basedOn w:val="Style12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3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54"/>
      <w:outlineLvl w:val="0"/>
    </w:pPr>
    <w:rPr>
      <w:b/>
      <w:bCs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43:00Z</dcterms:created>
  <dc:creator>manson</dc:creator>
  <dc:description/>
  <cp:keywords/>
  <dc:language>en-US</dc:language>
  <cp:lastModifiedBy>гор</cp:lastModifiedBy>
  <cp:lastPrinted>2015-12-18T11:45:00Z</cp:lastPrinted>
  <dcterms:modified xsi:type="dcterms:W3CDTF">2015-12-18T09:23:00Z</dcterms:modified>
  <cp:revision>12</cp:revision>
  <dc:subject/>
  <dc:title>                               </dc:title>
</cp:coreProperties>
</file>