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.2015                                                                                                № 1/29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08.12.2014 № 2/20 «О бюджете муниципального образования Малмыжское городское поселение Малмыжского района Кировской области на 2015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08.12.2014 № 2/20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5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5 год: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) общий объем доходов бюджета поселения в сумме 13407,855тыс. рублей          (Тринадцать    миллионов   четыреста семь   тысяч   восемьсот пятьдесят пять    рублей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2) общий объем расходов бюджета поселения в сумме 15141,052 тыс. рублей (пятнадцать   миллионов   сто сорок одна   тысяча   пятьдесят два  рубля);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3)  дефицит  бюджета поселения в сумме 1733,197 рублей (один миллион семьсот  тридцать три      тысячи     сто девяносто семь    рублей). </w:t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Приложения № 5,6,7,8,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вступает в силу с момента его официального опубликовани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330"/>
        <w:gridCol w:w="1540"/>
      </w:tblGrid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30.12.2015 № 1/29</w:t>
            </w:r>
          </w:p>
        </w:tc>
      </w:tr>
      <w:tr>
        <w:trPr>
          <w:trHeight w:val="1050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Прогнозируемые объемы поступления доходов бюджета поселения на 2015 г. по налоговым и неналоговым доходам по статьям, по безвозмездным поступлениям по подстатьям классификации доходов бюджетов   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544,89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И НА ПРИБЫЛЬ,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082,69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082,692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3,70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3,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СОВОКУПНЫЙ ДОХ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,8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,8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078,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62,8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мель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015,3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1,200</w:t>
            </w:r>
          </w:p>
        </w:tc>
      </w:tr>
      <w:tr>
        <w:trPr>
          <w:trHeight w:val="17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9,400</w:t>
            </w:r>
          </w:p>
        </w:tc>
      </w:tr>
      <w:tr>
        <w:trPr>
          <w:trHeight w:val="17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09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Прочие доходы от использования имущества и прав, находящихся в государственной и муниципальной собственности за исключением имущества бюджетных и автономных 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оходы от оказания платных услуг, работ 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,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оходы от 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,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имуще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835,100</w:t>
            </w:r>
          </w:p>
        </w:tc>
      </w:tr>
      <w:tr>
        <w:trPr>
          <w:trHeight w:val="174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00,2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4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,600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3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000</w:t>
            </w:r>
          </w:p>
        </w:tc>
      </w:tr>
      <w:tr>
        <w:trPr>
          <w:trHeight w:val="14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3305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0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5100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Денежные взыскания (штрафы), установленные законами субъектов Российской Федерации за не соблюдение муниципальных правовых актов, зачисляемые в бюджеты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5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104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0</w:t>
            </w:r>
          </w:p>
        </w:tc>
      </w:tr>
      <w:tr>
        <w:trPr>
          <w:trHeight w:val="8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9005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6,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2,963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4,6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3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209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209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, передаваемые  бюджетам городских  поселений ,направленных на активизацию работы  по введению самообложения граждан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09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 xml:space="preserve">Иные межбюджетные трансферты, передаваемые бюджетам городских поселе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,25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,253</w:t>
            </w:r>
          </w:p>
        </w:tc>
      </w:tr>
      <w:tr>
        <w:trPr>
          <w:trHeight w:val="11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Безвозмездные поступления от физических и юридических лиц на фин. обеспечение дорожной деятельности в т.ч. Добровольные пожертвования в отношение авт. дорог местного знач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,25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407,8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2460"/>
        <w:gridCol w:w="1020"/>
        <w:gridCol w:w="1660"/>
      </w:tblGrid>
      <w:tr>
        <w:trPr>
          <w:trHeight w:val="31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25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2.2015 г. № 1/29</w:t>
            </w:r>
          </w:p>
        </w:tc>
      </w:tr>
      <w:tr>
        <w:trPr>
          <w:trHeight w:val="180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22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 бюджетов на 2015 год</w:t>
            </w:r>
          </w:p>
        </w:tc>
      </w:tr>
      <w:tr>
        <w:trPr>
          <w:trHeight w:val="450" w:hRule="atLeast"/>
        </w:trPr>
        <w:tc>
          <w:tcPr>
            <w:tcW w:w="1022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5 год в тыс. руб.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41,052</w:t>
            </w:r>
          </w:p>
        </w:tc>
      </w:tr>
      <w:tr>
        <w:trPr>
          <w:trHeight w:val="13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 на 2015-2017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61,063</w:t>
            </w:r>
          </w:p>
        </w:tc>
      </w:tr>
      <w:tr>
        <w:trPr>
          <w:trHeight w:val="9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2,908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1,866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044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3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0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11</w:t>
            </w:r>
          </w:p>
        </w:tc>
      </w:tr>
      <w:tr>
        <w:trPr>
          <w:trHeight w:val="11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11</w:t>
            </w:r>
          </w:p>
        </w:tc>
      </w:tr>
      <w:tr>
        <w:trPr>
          <w:trHeight w:val="14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16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1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4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74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3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3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9,860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6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2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2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167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чие мероприятия  в области коммунального хозяйст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67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67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95,64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440,431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431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16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6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615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095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0</w:t>
            </w:r>
          </w:p>
        </w:tc>
      </w:tr>
      <w:tr>
        <w:trPr>
          <w:trHeight w:val="2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5,430</w:t>
            </w:r>
          </w:p>
        </w:tc>
      </w:tr>
      <w:tr>
        <w:trPr>
          <w:trHeight w:val="15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,348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082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</w:tr>
      <w:tr>
        <w:trPr>
          <w:trHeight w:val="712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1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14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униципальная  программа "Развитие жилищного строительства  в муниципальном образовании Малмыжское городское поселение Малмыжского района Кировской области" на 2015 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1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" на 2013-2015 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66</w:t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66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6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66</w:t>
            </w:r>
          </w:p>
        </w:tc>
      </w:tr>
      <w:tr>
        <w:trPr>
          <w:trHeight w:val="987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Управление муниципальным имуществом  Малмыжского городского поселения Кировской области в 2015-2017 годы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,2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4,200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2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2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"Пожарная безопасность муниципального образования Малмыжское городское поселение Кировской области " на 2012-2015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000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219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19</w:t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1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19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 на 2014-2017 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по экономии электроэнерги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00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0</w:t>
            </w:r>
          </w:p>
        </w:tc>
      </w:tr>
      <w:tr>
        <w:trPr>
          <w:trHeight w:val="928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муниципальных служащих в сфере размещения заказов за счет средств местного бюджет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программа "Социальная адаптация детей с ограниченными возможностями  в Малмыжском городском поселении Малмыжского района и Кировской области" 2015 го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564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в Малмыжском  городском  поселении Кировской области" на 2015-2017 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2,20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4,30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ероприятия по ремонту тротуар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54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5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,74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,749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  по  реализации проекта по поддержке местных инициати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Софинансирование расходных обязательств, 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ого образования  Кировской обла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245"/>
        <w:gridCol w:w="542"/>
        <w:gridCol w:w="263"/>
        <w:gridCol w:w="663"/>
        <w:gridCol w:w="252"/>
        <w:gridCol w:w="1063"/>
        <w:gridCol w:w="1033"/>
        <w:gridCol w:w="1529"/>
      </w:tblGrid>
      <w:tr>
        <w:trPr>
          <w:trHeight w:val="1185" w:hRule="atLeast"/>
        </w:trPr>
        <w:tc>
          <w:tcPr>
            <w:tcW w:w="432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G154"/>
            <w:bookmarkStart w:id="1" w:name="RANGE!A1%3AG154"/>
            <w:bookmarkEnd w:id="1"/>
          </w:p>
        </w:tc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 xml:space="preserve">Приложение № 7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к решению городской Думы                                                                                                                                     от 30.12.2015 г. № 1/29</w:t>
            </w:r>
          </w:p>
        </w:tc>
      </w:tr>
      <w:tr>
        <w:trPr>
          <w:trHeight w:val="225" w:hRule="atLeast"/>
        </w:trPr>
        <w:tc>
          <w:tcPr>
            <w:tcW w:w="10915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0915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915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450" w:hRule="atLeast"/>
        </w:trPr>
        <w:tc>
          <w:tcPr>
            <w:tcW w:w="10915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>Адми-нистратор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л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Целева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ья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схода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алмыжского городского поселе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141,052</w:t>
            </w:r>
          </w:p>
        </w:tc>
      </w:tr>
      <w:tr>
        <w:trPr>
          <w:trHeight w:val="34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212,545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52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31,866</w:t>
            </w:r>
          </w:p>
        </w:tc>
      </w:tr>
      <w:tr>
        <w:trPr>
          <w:trHeight w:val="10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31,866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1,866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1,866</w:t>
            </w:r>
          </w:p>
        </w:tc>
      </w:tr>
      <w:tr>
        <w:trPr>
          <w:trHeight w:val="12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1,044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132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9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44,637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2015-2017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6,571</w:t>
            </w:r>
          </w:p>
        </w:tc>
      </w:tr>
      <w:tr>
        <w:trPr>
          <w:trHeight w:val="64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 общегосударственные  вопрос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2,911</w:t>
            </w:r>
          </w:p>
        </w:tc>
      </w:tr>
      <w:tr>
        <w:trPr>
          <w:trHeight w:val="130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2,911</w:t>
            </w:r>
          </w:p>
        </w:tc>
      </w:tr>
      <w:tr>
        <w:trPr>
          <w:trHeight w:val="12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2,160</w:t>
            </w:r>
          </w:p>
        </w:tc>
      </w:tr>
      <w:tr>
        <w:trPr>
          <w:trHeight w:val="13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17</w:t>
            </w:r>
          </w:p>
        </w:tc>
      </w:tr>
      <w:tr>
        <w:trPr>
          <w:trHeight w:val="854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643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</w:tr>
      <w:tr>
        <w:trPr>
          <w:trHeight w:val="126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Развитие жилищного строительства  в  муниципальном образовании Малмыжское городское поселение Малмыжского района Кировской области" на 2015 го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4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4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 xml:space="preserve">Муниципальная    программа "Развитие муниципальной службы в  Малмыжском городском поселении Малмыжского района Кировской области" на 2015-2017 годы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13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3-2015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866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866</w:t>
            </w:r>
          </w:p>
        </w:tc>
      </w:tr>
      <w:tr>
        <w:trPr>
          <w:trHeight w:val="592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866</w:t>
            </w:r>
          </w:p>
        </w:tc>
      </w:tr>
      <w:tr>
        <w:trPr>
          <w:trHeight w:val="52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866</w:t>
            </w:r>
          </w:p>
        </w:tc>
      </w:tr>
      <w:tr>
        <w:trPr>
          <w:trHeight w:val="112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Управление муниципальным имуществом Малмыжского городского поселения  Малмыжского района Кировской области" на 2015-2017годы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2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4,2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2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2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 пожарной безопас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жарная безопасность муниципального образования Малмыжское городское поселение Кировской области "на 2012-2015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2,204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2,204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  программа "Развитие  транспортной инфраструктуры в  Малмыжском  городском поселении  Кировской области" на 2015-2017 годы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2,204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94,303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Мероприятия по ремонту тротуар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54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54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мероприятия  по ремонту дорожного полотна, тротуар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749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749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а по поддержке  местных инициати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 xml:space="preserve">Софинансирование расходных обязательств, 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9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31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02,029</w:t>
            </w:r>
          </w:p>
        </w:tc>
      </w:tr>
      <w:tr>
        <w:trPr>
          <w:trHeight w:val="33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,219</w:t>
            </w:r>
          </w:p>
        </w:tc>
      </w:tr>
      <w:tr>
        <w:trPr>
          <w:trHeight w:val="13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 годы"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28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,167</w:t>
            </w:r>
          </w:p>
        </w:tc>
      </w:tr>
      <w:tr>
        <w:trPr>
          <w:trHeight w:val="114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58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48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48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31,643</w:t>
            </w:r>
          </w:p>
        </w:tc>
      </w:tr>
      <w:tr>
        <w:trPr>
          <w:trHeight w:val="114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30,643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95,643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40,431</w:t>
            </w:r>
          </w:p>
        </w:tc>
      </w:tr>
      <w:tr>
        <w:trPr>
          <w:trHeight w:val="52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,431</w:t>
            </w:r>
          </w:p>
        </w:tc>
      </w:tr>
      <w:tr>
        <w:trPr>
          <w:trHeight w:val="39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,167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67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,615</w:t>
            </w:r>
          </w:p>
        </w:tc>
      </w:tr>
      <w:tr>
        <w:trPr>
          <w:trHeight w:val="130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95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2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5,430</w:t>
            </w:r>
          </w:p>
        </w:tc>
      </w:tr>
      <w:tr>
        <w:trPr>
          <w:trHeight w:val="144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4,348</w:t>
            </w:r>
          </w:p>
        </w:tc>
      </w:tr>
      <w:tr>
        <w:trPr>
          <w:trHeight w:val="40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1,082</w:t>
            </w:r>
          </w:p>
        </w:tc>
      </w:tr>
      <w:tr>
        <w:trPr>
          <w:trHeight w:val="40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40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40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13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 на 2014-2017 г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экономии энерги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2015-2017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офессиональная подготовка,  переподготовка   и повышение квалификации кадр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10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Муниципальная    программа "Развитие муниципальной службы в  Малмыжском городском поселении Малмыжского района Кировской области" на 2015-2017 годы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4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00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118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61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420" w:hRule="atLeast"/>
        </w:trPr>
        <w:tc>
          <w:tcPr>
            <w:tcW w:w="4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7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48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492</w:t>
            </w:r>
          </w:p>
        </w:tc>
      </w:tr>
      <w:tr>
        <w:trPr>
          <w:trHeight w:val="3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632</w:t>
            </w:r>
          </w:p>
        </w:tc>
      </w:tr>
      <w:tr>
        <w:trPr>
          <w:trHeight w:val="10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632</w:t>
            </w:r>
          </w:p>
        </w:tc>
      </w:tr>
      <w:tr>
        <w:trPr>
          <w:trHeight w:val="5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632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632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32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4,860</w:t>
            </w:r>
          </w:p>
        </w:tc>
      </w:tr>
      <w:tr>
        <w:trPr>
          <w:trHeight w:val="126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,86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,86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,86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,860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2"/>
                <w:szCs w:val="22"/>
              </w:rPr>
              <w:t>Муниципальная   программа "Социальная адаптация детей с ограниченными возможностями  в Малмыжском городском поселении Малмыжского района и Кировской области" 2015 го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8   </w:t>
      </w:r>
    </w:p>
    <w:p>
      <w:pPr>
        <w:pStyle w:val="12"/>
        <w:shd w:fill="auto" w:val="clear"/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городской Думы </w:t>
      </w:r>
    </w:p>
    <w:p>
      <w:pPr>
        <w:pStyle w:val="12"/>
        <w:shd w:fill="auto" w:val="clear"/>
        <w:spacing w:lineRule="auto" w:line="360" w:before="0" w:after="0"/>
        <w:ind w:left="198" w:hanging="0"/>
        <w:rPr>
          <w:sz w:val="24"/>
          <w:szCs w:val="24"/>
        </w:rPr>
      </w:pPr>
      <w:r>
        <w:rPr>
          <w:rStyle w:val="210pt0pt"/>
          <w:b/>
          <w:bCs w:val="false"/>
          <w:i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Style w:val="210pt0pt"/>
          <w:b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30.12.2015 № 1/29</w:t>
      </w:r>
      <w:r>
        <w:rPr>
          <w:sz w:val="24"/>
          <w:szCs w:val="24"/>
        </w:rPr>
        <w:t xml:space="preserve">        </w:t>
      </w:r>
    </w:p>
    <w:p>
      <w:pPr>
        <w:pStyle w:val="12"/>
        <w:shd w:fill="auto" w:val="clear"/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  <w:t>бюджетов на 2015 год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134"/>
        <w:gridCol w:w="992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рублей) 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15141,05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5213,2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ункционирование высшего должностного субъекта российской Федерации </w:t>
            </w:r>
            <w:r>
              <w:rPr>
                <w:rStyle w:val="7pt"/>
                <w:b w:val="false"/>
                <w:sz w:val="22"/>
                <w:szCs w:val="22"/>
              </w:rPr>
              <w:t>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621,04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2731,86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1844,63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202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еспечение пожарной 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,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72,20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72,20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01,32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Жилищное 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8,21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2,16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3731,64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38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38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,49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63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,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940"/>
      </w:tblGrid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9                                        к решению городской Думы                                   от  30.12.2015 г. №  1/29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5 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умма  (тыс. рублях)</w:t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33,197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33,19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7,855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7,855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7,855</w:t>
            </w:r>
          </w:p>
        </w:tc>
      </w:tr>
      <w:tr>
        <w:trPr>
          <w:trHeight w:val="11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7,855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1,052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1,052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1,052</w:t>
            </w:r>
          </w:p>
        </w:tc>
      </w:tr>
      <w:tr>
        <w:trPr>
          <w:trHeight w:val="12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970</w:t>
            </w:r>
            <w:r>
              <w:rPr>
                <w:sz w:val="28"/>
                <w:szCs w:val="28"/>
              </w:rPr>
              <w:t xml:space="preserve"> 01 05 02 01 1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1,0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shd w:fill="FFFFFF" w:val="clear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7:00Z</dcterms:created>
  <dc:creator>User</dc:creator>
  <dc:description/>
  <cp:keywords/>
  <dc:language>en-US</dc:language>
  <cp:lastModifiedBy>гор</cp:lastModifiedBy>
  <cp:lastPrinted>2016-01-12T16:10:00Z</cp:lastPrinted>
  <dcterms:modified xsi:type="dcterms:W3CDTF">2016-01-12T13:12:00Z</dcterms:modified>
  <cp:revision>26</cp:revision>
  <dc:subject/>
  <dc:title>МАЛМЫЖСКАЯ  ГОРОДСКАЯ ДУМА</dc:title>
</cp:coreProperties>
</file>