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АЯ  ГОРОД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rmal"/>
        <w:widowControl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7                                                                                          № 1/3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туплении в должность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алмыжского городского поселения</w:t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присягу Алёшкиной Оксаны Мансуровны, на основании статьи 18 Устава муниципального образования Малмыжского городского поселения Малмыжского района Кировской области и решения городской Думы Малмыжского района Кировской области четвертого созыва от 12.10.2017 № 6/2 «Об избрании главы Малмыжского района» Малмыжская городская Дума РЕШИЛА:</w:t>
      </w:r>
    </w:p>
    <w:p>
      <w:pPr>
        <w:pStyle w:val="Style17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Считать Алёшкину Оксану Мансуровну вступившей в должность главы Малмыжского городского поселения 16 октября 2017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 Опубликовать настоящее решение в Информационном бюллетене органов местного самоуправления Малмыжского городского поселения Малмыжского района Кировской области и разместить на официальном интернет сайте Малмыжского района.</w:t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widowControl/>
        <w:ind w:right="175" w:hanging="0"/>
        <w:jc w:val="both"/>
        <w:rPr/>
      </w:pPr>
      <w:r>
        <w:rPr/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 момента его подписания.</w:t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городского поселения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ородской Думы                                                                                   Л.В. Валие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1:00Z</dcterms:created>
  <dc:creator>Manson</dc:creator>
  <dc:description/>
  <dc:language>en-US</dc:language>
  <cp:lastModifiedBy>гор</cp:lastModifiedBy>
  <cp:lastPrinted>2017-10-18T15:25:00Z</cp:lastPrinted>
  <dcterms:modified xsi:type="dcterms:W3CDTF">2017-10-19T11:11:00Z</dcterms:modified>
  <cp:revision>2</cp:revision>
  <dc:subject/>
  <dc:title>МАЛМЫЖСКАЯ  ГОРОДСКАЯ ДУМА</dc:title>
</cp:coreProperties>
</file>