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22.09.2017                                                                                                    № 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на основании постановления Избирательной комиссии муниципального образования Малмыжское городское поселение Малмыжского района Кировской области от 12.09.2017 № 8 «О результатах выборов депутатов Малмыжской городской Думы», заслушав доклад постоянной  депутатской комиссии  по регламенту, мандатам, депутатской этике, законности и правопорядку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знать полномочия 14 (четырнадцати) депутатов Малмыжской город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на пер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и городской Ду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избирательного округа № 4                                       Т.С. Дев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34:00Z</dcterms:created>
  <dc:creator>горсовет</dc:creator>
  <dc:description/>
  <cp:keywords/>
  <dc:language>en-US</dc:language>
  <cp:lastModifiedBy>гор</cp:lastModifiedBy>
  <cp:lastPrinted>2017-09-20T11:34:00Z</cp:lastPrinted>
  <dcterms:modified xsi:type="dcterms:W3CDTF">2017-09-29T13:46:00Z</dcterms:modified>
  <cp:revision>7</cp:revision>
  <dc:subject/>
  <dc:title/>
</cp:coreProperties>
</file>