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02.2018                                                                                                      № 2/6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>, положения о бюджетном процессе в муниципальном образовании Малмыжское городское поселение, экспертного заключения Отдела по ведению регистра муниципальных правовых актов Министерства юстиции Кировской области от 05.04.2017 № 1290-47-07-03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7 № 1/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8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19639,3 тыс. рублей (девятнадцать миллионов шестьсот тридцать девять тысяч триста 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19872,926 тыс. рублей (девятнадцать миллионов  восемьсот семьдесят две тысячи девятьсот двадцать шес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3) дефицит бюджета поселения в сумме 233,626 тыс. рублей (двести тридцать три тысячи шестьсот двадцать шесть рублей)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  <w:tab/>
      </w:r>
      <w:r>
        <w:rPr>
          <w:b w:val="false"/>
        </w:rPr>
        <w:t>2. Приложения №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О.М.Алёшкина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Л.В.Валиев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bookmarkStart w:id="0" w:name="RANGE!A1%3AG152"/>
      <w:bookmarkStart w:id="1" w:name="RANGE!A1%3AG152"/>
      <w:bookmarkEnd w:id="1"/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Решением городской Думы от 21.02.2018 № 2/6 «О</w:t>
      </w:r>
      <w:r>
        <w:rPr>
          <w:sz w:val="28"/>
          <w:szCs w:val="28"/>
        </w:rPr>
        <w:t xml:space="preserve"> внесении изменений в решение городской Думы от 21.12.2017 № 1/5» внесены изменения в объемы поступлений налоговых и неналоговых доходов, общая сумма дохода от продажи имущества увеличилась на 7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 налоговых и неналоговых доходов составляет 11999,7 тыс. рублей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ОГО ДОХОДОВ   </w:t>
      </w:r>
      <w:r>
        <w:rPr>
          <w:spacing w:val="-6"/>
          <w:sz w:val="28"/>
          <w:szCs w:val="28"/>
        </w:rPr>
        <w:t>19639,3 тыс. рублей (девятнадцать миллионов шестьсот тридцать девять тысяч триста  рублей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8"/>
          <w:szCs w:val="28"/>
        </w:rPr>
        <w:t xml:space="preserve">РАСХОДЫ 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муниципальной службы в Малмыжском городском поселении Малмыжского района Кировской области»  на  2018-2021г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специалиста-3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овышение эффективности деятельности администрации Малмыжском городском поселении Кировской области на 2018-2021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расходов на 201,2 тыс.руб., в т.ч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3 комплектов компьютерного оборудования в сумме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обретение запчастей для автомобиля в сумме 51,2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ка осушительно-коллекторной системы в сумме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иловка, вырубка сухих деревьев в сумме 1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меньшение расходов на 330,0 тыс.руб., в т.ч.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уличного освещения на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я в сфере окружающей среды  на 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части на трактор на 3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монтаж уличного освещения на 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Управление муниципальным имуществом Малмыжского городского поселения Малмыжского района Кировской области» на 2015-2017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приобретение квартиры по Решению суда на 202,6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асходов на комплекс услуг «ТехноКад-Муниципалитет» на 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19872,926 тыс. рублей (девятнадцать миллионов  восемьсот семьдесят две тысячи девятьсот двадцать шесть рублей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ей с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ым вопросам:       Гильмутдин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14160" cy="3324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3324240"/>
                          <a:chOff x="0" y="0"/>
                          <a:chExt cx="6614280" cy="332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14280" cy="33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1497240"/>
                            <a:ext cx="2814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ходы от реализации иного имущества, находящегося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645200"/>
                            <a:ext cx="3227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бственности городских поселений (за исключением имущест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793160"/>
                            <a:ext cx="31723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униципальных бюджетных и автономных учреждений, а такж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941840"/>
                            <a:ext cx="3227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мущества муниципальных унитарных предприятий, в том числ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089800"/>
                            <a:ext cx="3166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азенных), в части реализации основных средств по указанном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237760"/>
                            <a:ext cx="541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муще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38644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20" y="25344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920" y="1953360"/>
                            <a:ext cx="1143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36114020531300004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1953360"/>
                            <a:ext cx="43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7000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558880"/>
                            <a:ext cx="415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Т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3680" y="2558880"/>
                            <a:ext cx="551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7000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520" y="969120"/>
                            <a:ext cx="353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мм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440" y="1117080"/>
                            <a:ext cx="6933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зменений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720" y="1265040"/>
                            <a:ext cx="818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год, руб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1117080"/>
                            <a:ext cx="558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д дох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117080"/>
                            <a:ext cx="7416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именова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4040"/>
                            <a:ext cx="363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Приложение №1 к пояснительной записк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42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443880"/>
                            <a:ext cx="5381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Информация о суммах корректировки налоговых и неналоговых доходов и безвозмездных поступлен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580320"/>
                            <a:ext cx="4392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юджета поселения муниципального образования Малмыжское городское посе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0920"/>
                            <a:ext cx="720" cy="18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920"/>
                            <a:ext cx="10800" cy="18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891000"/>
                            <a:ext cx="720" cy="181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891000"/>
                            <a:ext cx="10800" cy="181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891000"/>
                            <a:ext cx="720" cy="181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891000"/>
                            <a:ext cx="10800" cy="181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891000"/>
                            <a:ext cx="720" cy="181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560" y="891000"/>
                            <a:ext cx="10800" cy="181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80920"/>
                            <a:ext cx="619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80920"/>
                            <a:ext cx="6199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82840"/>
                            <a:ext cx="619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82840"/>
                            <a:ext cx="6199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541960"/>
                            <a:ext cx="619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541960"/>
                            <a:ext cx="6199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96040"/>
                            <a:ext cx="619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96040"/>
                            <a:ext cx="6199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0.8pt;height:261.75pt" coordorigin="0,0" coordsize="10416,5235">
                <v:rect id="shape_0" stroked="f" o:allowincell="f" style="position:absolute;left:0;top:0;width:10415;height:5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;top:2358;width:443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ходы от реализации иного имущества, находящегося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;top:2591;width:508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бственности городских поселений (за исключением имуще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824;width:499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униципальных бюджетных и автономных учреждений, а такж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;top:3058;width:508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мущества муниципальных унитарных предприятий, в том числ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3291;width:498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азенных), в части реализации основных средств по указанном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524;width:8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муществ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758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991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3076;width:180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36114020531300004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1;top:3076;width:6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7000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4030;width:654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Т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9;top:4030;width:86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7000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7;top:1526;width:55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мм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1759;width:10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зменений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992;width:128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год, руб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1759;width:87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д до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;top:1759;width:116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именова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22;width:572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                                Приложение №1 к пояснительной запис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225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99;width:8474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Информация о суммах корректировки налоговых и неналоговых доходов и безвозмездных поступлен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914;width:691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юджета поселения муниципального образования Малмыжское городское пос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387" to="0,4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1387;width:16;height:28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76,1403" to="5776,4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76;top:1403;width:16;height:28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1,1403" to="8361,4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1;top:1403;width:16;height:28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63,1403" to="9763,4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63;top:1403;width:16;height:28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1387" to="9779,13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1387;width:976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2335" to="9779,23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2335;width:976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4003" to="9779,4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4003;width:976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4246" to="9779,42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4246;width:976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540"/>
      </w:tblGrid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1.02.2018 № 2/6</w:t>
            </w:r>
          </w:p>
        </w:tc>
      </w:tr>
      <w:tr>
        <w:trPr>
          <w:trHeight w:val="1050" w:hRule="atLeast"/>
        </w:trPr>
        <w:tc>
          <w:tcPr>
            <w:tcW w:w="10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999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639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639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бюджетной системы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47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на поддержку государственных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47,3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47,3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5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0,0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0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639,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8"/>
        <w:gridCol w:w="1435"/>
        <w:gridCol w:w="709"/>
        <w:gridCol w:w="532"/>
        <w:gridCol w:w="177"/>
        <w:gridCol w:w="1984"/>
      </w:tblGrid>
      <w:tr>
        <w:trPr>
          <w:trHeight w:val="315" w:hRule="atLeast"/>
        </w:trPr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6</w:t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городской Думы</w:t>
            </w:r>
          </w:p>
        </w:tc>
      </w:tr>
      <w:tr>
        <w:trPr>
          <w:trHeight w:val="345" w:hRule="atLeast"/>
        </w:trPr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1.02.2018 № 2/6</w:t>
            </w:r>
          </w:p>
        </w:tc>
      </w:tr>
      <w:tr>
        <w:trPr>
          <w:trHeight w:val="180" w:hRule="atLeast"/>
        </w:trPr>
        <w:tc>
          <w:tcPr>
            <w:tcW w:w="10915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видов расходов классификации расходов  бюджетов на 2018 год</w:t>
            </w:r>
          </w:p>
        </w:tc>
      </w:tr>
      <w:tr>
        <w:trPr>
          <w:trHeight w:val="450" w:hRule="atLeast"/>
        </w:trPr>
        <w:tc>
          <w:tcPr>
            <w:tcW w:w="10915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2018 год в тыс. руб.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726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г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63,290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1,115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073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759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63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02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муниципальным закупк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00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земельным вопроса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559</w:t>
            </w:r>
          </w:p>
        </w:tc>
      </w:tr>
      <w:tr>
        <w:trPr>
          <w:trHeight w:val="15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559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582</w:t>
            </w:r>
          </w:p>
        </w:tc>
      </w:tr>
      <w:tr>
        <w:trPr>
          <w:trHeight w:val="159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53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976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976</w:t>
            </w:r>
          </w:p>
        </w:tc>
      </w:tr>
      <w:tr>
        <w:trPr>
          <w:trHeight w:val="57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76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6,915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7,052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2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734</w:t>
            </w:r>
          </w:p>
        </w:tc>
      </w:tr>
      <w:tr>
        <w:trPr>
          <w:trHeight w:val="156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734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6,129</w:t>
            </w:r>
          </w:p>
        </w:tc>
      </w:tr>
      <w:tr>
        <w:trPr>
          <w:trHeight w:val="154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,229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900</w:t>
            </w:r>
          </w:p>
        </w:tc>
      </w:tr>
      <w:tr>
        <w:trPr>
          <w:trHeight w:val="34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0</w:t>
            </w:r>
          </w:p>
        </w:tc>
      </w:tr>
      <w:tr>
        <w:trPr>
          <w:trHeight w:val="141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0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,10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3,100</w:t>
            </w:r>
          </w:p>
        </w:tc>
      </w:tr>
      <w:tr>
        <w:trPr>
          <w:trHeight w:val="9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" Использование и охрана земель на территории Малмыжского городского поселения на 2018-2020 годы"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и охрана земель на территории Малмыжского городского поселен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2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11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8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8-2020 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5,964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5,931</w:t>
            </w:r>
          </w:p>
        </w:tc>
      </w:tr>
      <w:tr>
        <w:trPr>
          <w:trHeight w:val="82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5,931</w:t>
            </w:r>
          </w:p>
        </w:tc>
      </w:tr>
      <w:tr>
        <w:trPr>
          <w:trHeight w:val="73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33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</w:t>
            </w:r>
          </w:p>
        </w:tc>
      </w:tr>
      <w:tr>
        <w:trPr>
          <w:trHeight w:val="6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06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33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00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00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15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8годы 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5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1275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я Малмыжского района  Кировской области" на 2018-2026г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,97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6,972</w:t>
            </w:r>
          </w:p>
        </w:tc>
      </w:tr>
      <w:tr>
        <w:trPr>
          <w:trHeight w:val="9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972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9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28"/>
        <w:gridCol w:w="148"/>
        <w:gridCol w:w="850"/>
        <w:gridCol w:w="789"/>
        <w:gridCol w:w="126"/>
        <w:gridCol w:w="888"/>
        <w:gridCol w:w="463"/>
        <w:gridCol w:w="286"/>
        <w:gridCol w:w="850"/>
        <w:gridCol w:w="1276"/>
      </w:tblGrid>
      <w:tr>
        <w:trPr>
          <w:trHeight w:val="1185" w:hRule="atLeast"/>
        </w:trPr>
        <w:tc>
          <w:tcPr>
            <w:tcW w:w="58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G135"/>
            <w:bookmarkStart w:id="3" w:name="RANGE!A1%3AG135"/>
            <w:bookmarkEnd w:id="3"/>
          </w:p>
        </w:tc>
        <w:tc>
          <w:tcPr>
            <w:tcW w:w="1787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к  решению городской Думы                                                                                                                   от 21.02.2018 № 2/6</w:t>
            </w:r>
          </w:p>
        </w:tc>
      </w:tr>
      <w:tr>
        <w:trPr>
          <w:trHeight w:val="225" w:hRule="atLeast"/>
        </w:trPr>
        <w:tc>
          <w:tcPr>
            <w:tcW w:w="1148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148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483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450" w:hRule="atLeast"/>
        </w:trPr>
        <w:tc>
          <w:tcPr>
            <w:tcW w:w="11483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Адми-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страто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од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872,926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507,232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30,073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30,073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7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73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2,75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63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906,117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5,302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содержание специалиста по муниципальным закупка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559</w:t>
            </w:r>
          </w:p>
        </w:tc>
      </w:tr>
      <w:tr>
        <w:trPr>
          <w:trHeight w:val="13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55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4,582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29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653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униципальная  программа" Использование и охрана земель на территории Малмыжского городского поселения на 2018-2020 годы"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002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спользование и охрана земель на территории Малмыжского городского поселе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002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002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8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8-2021годы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0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0</w:t>
            </w:r>
          </w:p>
        </w:tc>
      </w:tr>
      <w:tr>
        <w:trPr>
          <w:trHeight w:val="1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,03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,03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,03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3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73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5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97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972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годы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97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97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ремонту дорожного полотна ,тратуа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97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972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875,946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8годы 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25,931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5,931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5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5,931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S517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5,93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S517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5,93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20,015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20,01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6,915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47,052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7,05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,734</w:t>
            </w:r>
          </w:p>
        </w:tc>
      </w:tr>
      <w:tr>
        <w:trPr>
          <w:trHeight w:val="13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,7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36,129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3,229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,9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5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63,1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55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63,1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Профессиональная подготовка,  переподготовка   и повышение квалификации кадр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8-2021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,97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97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) услу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bookmarkStart w:id="4" w:name="bookmark0"/>
      <w:r>
        <w:rPr>
          <w:b w:val="false"/>
          <w:sz w:val="24"/>
          <w:szCs w:val="24"/>
        </w:rPr>
        <w:t xml:space="preserve">Приложение № 8   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4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right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5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1.02.2018 </w:t>
      </w:r>
      <w:bookmarkEnd w:id="5"/>
      <w:r>
        <w:rPr>
          <w:rStyle w:val="210pt0pt"/>
          <w:b w:val="false"/>
          <w:bCs w:val="false"/>
          <w:i w:val="false"/>
          <w:sz w:val="24"/>
          <w:szCs w:val="24"/>
        </w:rPr>
        <w:t xml:space="preserve"> № 2/6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  <w:r>
        <w:rPr>
          <w:lang w:val="ru-RU"/>
        </w:rPr>
        <w:t xml:space="preserve"> бюджетов на 2018г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409"/>
        <w:gridCol w:w="1138"/>
      </w:tblGrid>
      <w:tr>
        <w:trPr>
          <w:trHeight w:val="65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8 год</w:t>
            </w:r>
          </w:p>
        </w:tc>
      </w:tr>
      <w:tr>
        <w:trPr>
          <w:trHeight w:val="1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72,92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5507,23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621,042</w:t>
            </w:r>
          </w:p>
        </w:tc>
      </w:tr>
      <w:tr>
        <w:trPr>
          <w:trHeight w:val="70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30,073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906,11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6,5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6,5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5,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5,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836,972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6,97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1875,946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225,93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9520,01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366,97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51,976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Приложение № 9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21.02.2018 № 2/6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8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3:48:00Z</dcterms:created>
  <dc:creator>User</dc:creator>
  <dc:description/>
  <cp:keywords/>
  <dc:language>en-US</dc:language>
  <cp:lastModifiedBy>горсовет</cp:lastModifiedBy>
  <cp:lastPrinted>2018-04-11T14:46:00Z</cp:lastPrinted>
  <dcterms:modified xsi:type="dcterms:W3CDTF">2018-04-11T10:50:00Z</dcterms:modified>
  <cp:revision>9</cp:revision>
  <dc:subject/>
  <dc:title>МАЛМЫЖСКАЯ  ГОРОДСКАЯ ДУМА</dc:title>
</cp:coreProperties>
</file>