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АЯ  ГОРОД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четвертого 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hanging="0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>22.09.2017                                                                                                    № 3 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дседателе Малмыж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 Малмыж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Избрать председателем Малмыжской городской Думы Малмыжского района Кировской области  ВАЛИЕВУ Людмилу Васильевну, депутата городской Думы от избирательного округа №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настоящее решение в 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Ф.Г. Ашра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 на пер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едании городской Ду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от избирательного округа № 4                                       Т.С. Девя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02:00Z</dcterms:created>
  <dc:creator>горсовет</dc:creator>
  <dc:description/>
  <cp:keywords/>
  <dc:language>en-US</dc:language>
  <cp:lastModifiedBy>горсовет</cp:lastModifiedBy>
  <cp:lastPrinted>2017-09-20T11:55:00Z</cp:lastPrinted>
  <dcterms:modified xsi:type="dcterms:W3CDTF">2017-09-25T07:02:00Z</dcterms:modified>
  <cp:revision>3</cp:revision>
  <dc:subject/>
  <dc:title/>
</cp:coreProperties>
</file>