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0.08.2015                                                                                                    № 3/25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 в Положение  о публичных слушаниях в муниципальном образовании Малмыж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Федеральным законом от 06.10.2003 №131-ФЗ  «Об общих принципах организации местного самоуправления в Российской Федерации»,  статьей 15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 Малмыжская город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 изменения  в  Положение  о публичных слушаниях в муниципальном образовании Малмыжское городское поселение, утвержденное решением  Малмыжской городской Думы от 08.11.2013 № 10 «Об  утверждении положения о публичных слушаниях в муниципальном образовании Малмыжское городское поселение» ( далее Положени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 Пункт 10 части 2 статьи  2   Положения изложить в новой редакции следующего 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10. вопросы о преобразовании муниципального образова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убликовать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13:00Z</dcterms:created>
  <dc:creator>1</dc:creator>
  <dc:description/>
  <dc:language>en-US</dc:language>
  <cp:lastModifiedBy>гор</cp:lastModifiedBy>
  <cp:lastPrinted>2013-11-01T10:08:00Z</cp:lastPrinted>
  <dcterms:modified xsi:type="dcterms:W3CDTF">2015-09-08T06:13:00Z</dcterms:modified>
  <cp:revision>2</cp:revision>
  <dc:subject/>
  <dc:title>АДМИНИСТРАЦИЯ  МАЛМЫЖСКОГО  ГОРОДСКОГО  ПОСЕЛЕНИЯ</dc:title>
</cp:coreProperties>
</file>