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06.2018                                                                                                     № 3/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7 № 1/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8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4568,9 тыс. рублей (двадцать четыре миллиона пятьсот шестьдесят восемь тысяч девятьсот 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4802,526 тыс. рублей (двадцать четыре миллиона восемьсот две тысячи пятьсот двадцать шес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3) дефицит бюджета поселения в сумме 233,626 тыс. рублей (двести тридцать три тысячи шестьсот двадцать шесть рублей)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1.2. </w:t>
      </w:r>
      <w:r>
        <w:rPr>
          <w:b w:val="false"/>
        </w:rPr>
        <w:t>В пункте 15 цифры «3096,972» заменить цифрами «8885,104».</w:t>
      </w:r>
      <w:r>
        <w:rPr>
          <w:b w:val="false"/>
          <w:bCs/>
          <w:szCs w:val="28"/>
        </w:rPr>
        <w:tab/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городского поселения       Р.Р.Садрутдинов        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Л.В.Валиев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  <w:bookmarkStart w:id="0" w:name="RANGE!A1%3AG152"/>
      <w:bookmarkStart w:id="1" w:name="RANGE!A1%3AG152"/>
      <w:bookmarkEnd w:id="1"/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ДОХОДОВ   </w:t>
      </w:r>
      <w:r>
        <w:rPr>
          <w:spacing w:val="-6"/>
          <w:sz w:val="28"/>
          <w:szCs w:val="28"/>
        </w:rPr>
        <w:t>24568,9  тыс. рублей (двадцать четыре миллиона пятьсот шестьдесят восемь тысяч девятьсот рублей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АСХОДЫ 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 имуществом Малмыжского городского поселения Малмыжского района Кировской области» на 2018-2020 годы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расходы на ремонт водопроводной магистральной трубы в сумме 43,13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расходы на страховые платежи по страхованию ОПО в сумме 24,00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программа «Повышение эффективности деятельности администрации Малмыжском городском поселении Кировской области на 2018-2021 гг.» увеличение расходов на 197,367 тыс.руб., в т.ч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луги связи в сумме 22,5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уги публикации в газете и подписку на 2 полугодие 2018 года в сумме 5,5 тыс.руб.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я в сумме 1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бесперебойника-2,68 тыс.руб., пилы -6,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ичное обслуживание-6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сметной документации-6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выборов-83,9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: на распиловку, вырубку сухих деревьев на 11,988 тыс.руб., формирование современной городской среды на 83,9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инфраструктуры в Малмыжском городском поселении Кировской области на  2018-202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4809,07 тыс.руб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проезжей части ул.Пушкаревская (от ул.Мичурина до ул.Колхозная) г.Малмыж -4679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проекта организации дорожного движения-16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ску для дорожной разметки -112,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24802,526 тыс. рублей (двадцать четыре миллиона восемьсот две тысячи пятьсот двадцать шесть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ей сектором </w:t>
      </w:r>
    </w:p>
    <w:p>
      <w:pPr>
        <w:pStyle w:val="Normal"/>
        <w:rPr/>
      </w:pPr>
      <w:r>
        <w:rPr>
          <w:sz w:val="28"/>
          <w:szCs w:val="28"/>
        </w:rPr>
        <w:t>по финансовым вопросам        Гильмутди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3210"/>
        <w:gridCol w:w="2260"/>
        <w:gridCol w:w="560"/>
        <w:gridCol w:w="980"/>
        <w:gridCol w:w="560"/>
      </w:tblGrid>
      <w:tr>
        <w:trPr>
          <w:trHeight w:val="255" w:hRule="atLeast"/>
        </w:trPr>
        <w:tc>
          <w:tcPr>
            <w:tcW w:w="1066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bookmarkStart w:id="2" w:name="RANGE!A1%3AF15"/>
            <w:r>
              <w:rPr>
                <w:rFonts w:cs="Arial CYR" w:ascii="Arial CYR" w:hAnsi="Arial CYR"/>
              </w:rPr>
              <w:t>Приложение №1 к пояснительной записке</w:t>
            </w:r>
            <w:bookmarkEnd w:id="2"/>
          </w:p>
        </w:tc>
      </w:tr>
      <w:tr>
        <w:trPr>
          <w:trHeight w:val="255" w:hRule="atLeast"/>
        </w:trPr>
        <w:tc>
          <w:tcPr>
            <w:tcW w:w="1066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106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</w:tr>
      <w:tr>
        <w:trPr>
          <w:trHeight w:val="585" w:hRule="atLeast"/>
        </w:trPr>
        <w:tc>
          <w:tcPr>
            <w:tcW w:w="63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8 год, рублей</w:t>
            </w:r>
          </w:p>
        </w:tc>
      </w:tr>
      <w:tr>
        <w:trPr>
          <w:trHeight w:val="585" w:hRule="atLeast"/>
        </w:trPr>
        <w:tc>
          <w:tcPr>
            <w:tcW w:w="63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1140205313000041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00,00</w:t>
            </w:r>
          </w:p>
        </w:tc>
      </w:tr>
      <w:tr>
        <w:trPr>
          <w:trHeight w:val="147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249999130000151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79600,00</w:t>
            </w:r>
          </w:p>
        </w:tc>
      </w:tr>
      <w:tr>
        <w:trPr>
          <w:trHeight w:val="6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40509913000018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000,00</w:t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29600,00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0.06.2018 № 3/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149,7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19,2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419,2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бюджетной системы Российской Федерации и муниципальных образований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66,9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1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25,1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негосударственных организац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50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4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68,90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240"/>
        <w:gridCol w:w="1020"/>
        <w:gridCol w:w="20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 </w:t>
            </w:r>
          </w:p>
        </w:tc>
      </w:tr>
      <w:tr>
        <w:trPr>
          <w:trHeight w:val="285" w:hRule="atLeast"/>
        </w:trPr>
        <w:tc>
          <w:tcPr>
            <w:tcW w:w="1040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 решению   городской   Думы</w:t>
            </w:r>
          </w:p>
        </w:tc>
      </w:tr>
      <w:tr>
        <w:trPr>
          <w:trHeight w:val="34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18  № 3/9</w:t>
            </w:r>
          </w:p>
        </w:tc>
      </w:tr>
      <w:tr>
        <w:trPr>
          <w:trHeight w:val="180" w:hRule="atLeast"/>
        </w:trPr>
        <w:tc>
          <w:tcPr>
            <w:tcW w:w="1040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8 год</w:t>
            </w:r>
          </w:p>
        </w:tc>
      </w:tr>
      <w:tr>
        <w:trPr>
          <w:trHeight w:val="660" w:hRule="atLeast"/>
        </w:trPr>
        <w:tc>
          <w:tcPr>
            <w:tcW w:w="104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2018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02,526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682</w:t>
            </w:r>
          </w:p>
        </w:tc>
      </w:tr>
      <w:tr>
        <w:trPr>
          <w:trHeight w:val="75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69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653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75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1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02</w:t>
            </w:r>
          </w:p>
        </w:tc>
      </w:tr>
      <w:tr>
        <w:trPr>
          <w:trHeight w:val="7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59</w:t>
            </w:r>
          </w:p>
        </w:tc>
      </w:tr>
      <w:tr>
        <w:trPr>
          <w:trHeight w:val="15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59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82</w:t>
            </w:r>
          </w:p>
        </w:tc>
      </w:tr>
      <w:tr>
        <w:trPr>
          <w:trHeight w:val="15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5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62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05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052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1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34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34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29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29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600</w:t>
            </w:r>
          </w:p>
        </w:tc>
      </w:tr>
      <w:tr>
        <w:trPr>
          <w:trHeight w:val="3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8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7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</w:tr>
      <w:tr>
        <w:trPr>
          <w:trHeight w:val="141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5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0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113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,041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72</w:t>
            </w:r>
          </w:p>
        </w:tc>
      </w:tr>
      <w:tr>
        <w:trPr>
          <w:trHeight w:val="115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,102</w:t>
            </w:r>
          </w:p>
        </w:tc>
      </w:tr>
      <w:tr>
        <w:trPr>
          <w:trHeight w:val="6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931</w:t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931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71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38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38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33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33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100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12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г.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6,04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4 679,600</w:t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4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6,442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3 226,4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5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874"/>
        <w:gridCol w:w="969"/>
        <w:gridCol w:w="863"/>
        <w:gridCol w:w="696"/>
        <w:gridCol w:w="215"/>
        <w:gridCol w:w="239"/>
        <w:gridCol w:w="680"/>
        <w:gridCol w:w="2097"/>
      </w:tblGrid>
      <w:tr>
        <w:trPr>
          <w:trHeight w:val="1185" w:hRule="atLeast"/>
        </w:trPr>
        <w:tc>
          <w:tcPr>
            <w:tcW w:w="5694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A1%3AG146"/>
            <w:bookmarkStart w:id="4" w:name="RANGE!A1%3AG146"/>
            <w:bookmarkEnd w:id="4"/>
          </w:p>
        </w:tc>
        <w:tc>
          <w:tcPr>
            <w:tcW w:w="183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иложение № 7                    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                  от 20.06.2018 № 3/9</w:t>
            </w:r>
          </w:p>
        </w:tc>
      </w:tr>
      <w:tr>
        <w:trPr>
          <w:trHeight w:val="225" w:hRule="atLeast"/>
        </w:trPr>
        <w:tc>
          <w:tcPr>
            <w:tcW w:w="11453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453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453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1453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Адми-нистра-тор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з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02,52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5,899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8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42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5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53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5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3,653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2,759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1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8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бор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217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984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0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муниципальным закупк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4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ециалиста по земельным вопрос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59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59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хозяйствен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82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53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4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4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004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3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33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33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4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3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5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 по городскому  по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0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04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62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6,04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2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9,6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ремонту дорожного полотна ,тра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442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8,747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,069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,069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3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3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38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931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51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931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9,678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9,678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9,627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052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05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12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12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34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3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8,829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22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6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5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979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L55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7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8-202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76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76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76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7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7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обеспечение 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7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00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 детьми инвали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4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bookmarkStart w:id="5" w:name="bookmark0"/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                   </w:t>
      </w:r>
    </w:p>
    <w:p>
      <w:pPr>
        <w:pStyle w:val="11"/>
        <w:keepNext w:val="true"/>
        <w:keepLines/>
        <w:shd w:fill="auto" w:val="clear"/>
        <w:ind w:right="55" w:hanging="0"/>
        <w:jc w:val="center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5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6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06.2018 </w:t>
      </w:r>
      <w:bookmarkEnd w:id="6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3/9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  <w:r>
        <w:rPr>
          <w:sz w:val="24"/>
          <w:szCs w:val="24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юджетов на 2018год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548"/>
        <w:gridCol w:w="1273"/>
      </w:tblGrid>
      <w:tr>
        <w:trPr>
          <w:trHeight w:val="8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  <w:p>
            <w:pPr>
              <w:pStyle w:val="12"/>
              <w:shd w:fill="auto" w:val="clear"/>
              <w:spacing w:lineRule="exact" w:line="173" w:before="0" w:after="0"/>
              <w:ind w:left="271" w:hanging="271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4802,52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5365,89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 xml:space="preserve">Функционирование высшего должностного лица 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621,042</w:t>
            </w:r>
          </w:p>
        </w:tc>
      </w:tr>
      <w:tr>
        <w:trPr>
          <w:trHeight w:val="89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13,653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83,987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97,21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6,5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6,5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5,104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5,10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 xml:space="preserve">            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9898,747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2289,06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7479,67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66,97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51,976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7pt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городской Думы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 20.06.2018 № 3/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9,9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569,90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569,90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569,9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2,526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802,526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802,526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802,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48:00Z</dcterms:created>
  <dc:creator>User</dc:creator>
  <dc:description/>
  <cp:keywords/>
  <dc:language>en-US</dc:language>
  <cp:lastModifiedBy>гор</cp:lastModifiedBy>
  <cp:lastPrinted>2018-07-02T09:07:00Z</cp:lastPrinted>
  <dcterms:modified xsi:type="dcterms:W3CDTF">2018-07-02T12:35:00Z</dcterms:modified>
  <cp:revision>31</cp:revision>
  <dc:subject/>
  <dc:title>МАЛМЫЖСКАЯ  ГОРОДСКАЯ ДУМА</dc:title>
</cp:coreProperties>
</file>