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4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/31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алмыжской городской Думы Малмыжского района Кировской области от 13.11.2015 г. № 9/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огнозный план приватизации муниципального имущества на 2016 год по Малмыжскому городскому поселению, утвержденный решением Малмыжской городской Думы № 9/27 от 13.11.2015 г. (далее План). 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8"/>
          <w:szCs w:val="28"/>
        </w:rPr>
        <w:t>1.1. Добавить пункт 14 следующего содержания: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0"/>
        <w:gridCol w:w="1300"/>
        <w:gridCol w:w="316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, расположенное по адресу: г. Малмыж, ул. Комсомольская, д. 85 г. с земельным участ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решение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5:00Z</dcterms:created>
  <dc:creator>Manson</dc:creator>
  <dc:description/>
  <cp:keywords/>
  <dc:language>en-US</dc:language>
  <cp:lastModifiedBy>гор</cp:lastModifiedBy>
  <cp:lastPrinted>2016-05-05T13:09:00Z</cp:lastPrinted>
  <dcterms:modified xsi:type="dcterms:W3CDTF">2016-05-11T06:39:00Z</dcterms:modified>
  <cp:revision>4</cp:revision>
  <dc:subject/>
  <dc:title>МАЛМЫЖСКАЯ  ГОРОДСКАЯ ДУМА</dc:title>
</cp:coreProperties>
</file>