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АЯ  ГОРОДСКАЯ 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ЛМЫЖ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380" w:leader="none"/>
        </w:tabs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05.2015 </w:t>
        <w:tab/>
        <w:t xml:space="preserve">              № 6/23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Малмыж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от 21.11.2014 № 1/19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 руководствуясь Уставом муниципального образования Малмыжское городское  поселение Малмыжского района Кировской области, утвержденным решением Малмыжской городской Думы от 07.12.2005 № 24,  на основании экспертного заключения Отдела по ведению регистра муниципальных нормативных правовых актов Кировской области от 14.04.2015 № 1277-45-01-10 на решение Малмыжской городской Думы  Малмыжского района Кировской области от 21.11.2014 № 1/19 «Об установлении налога на имущество физических лиц»,   Малмыжская городская  Дума РЕШИЛ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 Малмыжской городской Думы от 21.11.2014 № 1/19 «Об установлении налога на имущество физических лиц» (далее – постановление)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4 постановления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 Признать утратившими силу с 1 января 2015 года</w:t>
      </w:r>
    </w:p>
    <w:p>
      <w:pPr>
        <w:pStyle w:val="Heading1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решение Малмыжской городской Думы от15.11.2010 № 3/24 «Об установлении налога на имущество физических лиц».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решение Малмыжской городской Думы 28.10. 2011  № 5/29    «О внесении изменений в решение городской Думы от 15.11.2010 № 3/24»;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решение Малмыжской городской Думы от 03.04.2014 № 2/14«О внесении изменений в решение городской Думы от 15.11.2010 № 3/24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 xml:space="preserve">решение Малмыжской городской Думы от 24.10.2014  № 5/17 «О внесении изменений в решение городской Думы от 15.11.2010 № 3/24»;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 муниципального образования Малмыжское городское   поселение Малмыжского района  Кировской обла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лмы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sectPr>
      <w:type w:val="nextPage"/>
      <w:pgSz w:w="11906" w:h="16838"/>
      <w:pgMar w:left="1588" w:right="851" w:gutter="0" w:header="0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01:00Z</dcterms:created>
  <dc:creator>ФУ</dc:creator>
  <dc:description/>
  <dc:language>en-US</dc:language>
  <cp:lastModifiedBy>гор</cp:lastModifiedBy>
  <cp:lastPrinted>2015-06-02T11:00:00Z</cp:lastPrinted>
  <dcterms:modified xsi:type="dcterms:W3CDTF">2015-06-02T08:01:00Z</dcterms:modified>
  <cp:revision>2</cp:revision>
  <dc:subject/>
  <dc:title/>
</cp:coreProperties>
</file>