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АЛМЫЖ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5.2015                                                                                               № 7/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й городской Думы от 15.11.2010 № 2/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.1 статьи 394 Налогового кодекса Российской Федерации, п.5 статьи 27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экспертного заключения Отдела по ведению регистра муниципальных нормативных правовых актов Кировской области от 31.03.2015 № 1081-45-01-10 на решение Малмыжской городской Думы  Малмыжского района Кировской области от 15.11.2010 № 2/24 «Об установлении земельного налога на территории муниципального образования Малмыжское городское поселение», Малмыжская городская Дума РЕШИЛА: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1. Внести изменения  в решение Малмыжской городской Думы от 15.11.2010 № 2/24 «Об установлении земельного налога на территории муниципального образования Малмыжское городское поселение» (далее Решен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ункт 2.1 Решения изложить в новой редакци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 2.1.   0,3 процента в отношении земельных участк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приобретенных (предоставленных) для личного подсобного хозяйства, садоводства, огородничества или животноводства, а также дачного хозяйства, в том числе  и в отношении земельных участков, принадлежащим садоводческим, огородническим или дачным некоммерческим объединениям на праве собственности, с видом разрешенного использования «земли общего пользования» или с другим аналогичным видо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ункт 3.1 Решения изложить в новой редакции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3.1. Отчетными периодами для налогоплательщиков – организаций признается первый квартал, второй квартал и третий квартал календарного года, если иное не установлено пунктом  3.2. настоящего решения.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Пункт 3.2 Решения изложить в новой редакци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3.2. Для налогоплательщиков – организаций начислившим сумму налога за прошедший год менее 5 тысяч рублей, отчетный период не устанавливается.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ункт 4.1 Решения изложить в новой редакци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4.1. Налогоплательщики – организации, начислившие сумму налога за прошедший год 5 тысяч рублей и более, по итогам каждого отчетного периода уплачивают авансовые  платежи, предусмотренные  статьей 397 Налогового кодекса Российской Федерации,   не позднее срока  за соответствующий отчетный период – не позднее 30 апреля, 31 июля, 31 октября текущего года.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Пункт 4.2 Решения изложить в новой редакци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 4.2. Налог, подлежащий уплате по итогам налогового периода, уплачивается налогоплательщиками - организациями не позднее срока, установленного статьей 398 Налогового кодекса Российской Федерации, для подачи декларации за соответствующий налоговый период,  не позднее  1 февраля года, следующего за истекшим налоговым периодом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одпункт 4.4 пункта  4 Решения исключ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7. Пункт 5 Решения изложить в новой редакции следующего содержания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5. Освободить от налогообложения муниципальные бюджетные, казенные,  автономные  учреждения, в отношении земельных участков, расположенных в пределах муниципального образования Малмыжское городское поселение Малмыжского района Кировской области, на территории которого введен налог. Основанием для предоставления льготы является список муниципальных бюджетных, казенных,  автономных  учреждений, представляемый не позднее 1 февраля года, следующего за истекшим налоговым периодом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настоящее решение 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-  </w:t>
      </w:r>
      <w:hyperlink r:id="rId2">
        <w:r>
          <w:rPr>
            <w:rStyle w:val="InternetLink"/>
            <w:sz w:val="28"/>
          </w:rPr>
          <w:t>http://malmyzh43.ru/poselenija/malmyzhskoe-gorodskoe-poselenie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Решение вступает в силу не ранее, чем по истечении одного месяца со дня официального опубликования настоящего решения  и не ранее 1-го числа очередного налогового периода по земельному нал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Ф.Г. Ашра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567" w:header="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04:00Z</dcterms:created>
  <dc:creator>Manson</dc:creator>
  <dc:description/>
  <dc:language>en-US</dc:language>
  <cp:lastModifiedBy>гор</cp:lastModifiedBy>
  <cp:lastPrinted>2015-06-02T11:02:00Z</cp:lastPrinted>
  <dcterms:modified xsi:type="dcterms:W3CDTF">2015-06-02T08:04:00Z</dcterms:modified>
  <cp:revision>2</cp:revision>
  <dc:subject/>
  <dc:title>МАЛМЫЖСКАЯ ГОРОДСКАЯ ДУМА</dc:title>
</cp:coreProperties>
</file>