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0.08.2015                                                                                                     № 7/ 2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 Проекта озеленения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, п. 8.6.3 Правил благоустройства, утвержденных постановлением городского поселения от    28.05.2015 № 155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 Проект озеленения   территории парка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Малмыж, ул. Володарского, д.6а согласно приложения. 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городского поселения     Ф.Г. Ашра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ешением Малмыжской 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20.08.2015 № 7/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ЛЕНЕНИЯ ТЕРРИТОРИИ ПАР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АДРЕС:  г. МАЛМЫЖ,  ул. ВОЛОДАРСКОГО,  6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САДКИ ДЕРЕВ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- березы, шаг посадки 2.0х2.0м; (проект.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- лиственницы ( сущ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Володар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, Свобод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территор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ы с о к о в о л ь т н ы е      л и н и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3.50      18.30      169.20    164.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1:00Z</dcterms:created>
  <dc:creator>1</dc:creator>
  <dc:description/>
  <dc:language>en-US</dc:language>
  <cp:lastModifiedBy>гор</cp:lastModifiedBy>
  <cp:lastPrinted>2015-08-26T14:51:00Z</cp:lastPrinted>
  <dcterms:modified xsi:type="dcterms:W3CDTF">2015-09-08T07:21:00Z</dcterms:modified>
  <cp:revision>4</cp:revision>
  <dc:subject/>
  <dc:title>А К Т</dc:title>
</cp:coreProperties>
</file>