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5.12.2015                                                                                                 № 7/28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стандарта уровня платеже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газ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вое полугодие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6.12.2005 № 184-ФЗ «Об основах регулирования тарифов организаций коммунального комплекса», Указом Губернатора области от 27.11.2015 № 278 «Об утверждении предельных (максимальных) индексов изменений размера вносимой гражданами платы за коммунальные услуги в муниципальных образованиях Кировской области на период с 01 января 2016 года по 31 декабря 2018 года», письмом  региональной службы по тарифам  Кировской области от 09.12.2015 № 2546-66-01-10 «Об ограничении  платы граждан за коммунальные услуги в 2016 году»,  Малмыжская 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стандарт уровня платежа граждан на сжиженный газ, реализуемый населению  для бытовых нужд с 01 января 2016 по 30 июня 201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сжиженный газ в баллонах с доставкой в размере 55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сжиженный газ емкостной в размере 55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сжиженный газ в баллонах без доставки в размере 55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на сайте администрации Малмыжского района http://malmyzh43.ru/poselenija/malmyzhskoe-gorodskoe-poselenie 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распространяется на правоотношения возникшие с 01 января  по 30 июн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29:00Z</dcterms:created>
  <dc:creator>Manson</dc:creator>
  <dc:description/>
  <dc:language>en-US</dc:language>
  <cp:lastModifiedBy>гор</cp:lastModifiedBy>
  <cp:lastPrinted>2015-08-04T10:45:00Z</cp:lastPrinted>
  <dcterms:modified xsi:type="dcterms:W3CDTF">2015-12-18T10:29:00Z</dcterms:modified>
  <cp:revision>2</cp:revision>
  <dc:subject/>
  <dc:title>МАЛМЫЖСКАЯ  ГОРОДСКАЯ  ДУМА</dc:title>
</cp:coreProperties>
</file>