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0.08.2015                                                                                                  №  8/ 2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решения город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п. 1 ст. 48 Федерального закона от 06.10 2003 № 131 ФЗ «Об общих принципах организации местного самоуправления в Российской Федерации», на основании ч.5  ст. 32 Устава муниципального образования Малмыжское городское поселение Малмыжского района Кировской области, Положения о публичных слушаниях муниципального образования Малмыжское городское поселение Малмыжского района Кировской области, Малмыжская городская Дума  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утратившим силу:</w:t>
      </w:r>
    </w:p>
    <w:p>
      <w:pPr>
        <w:pStyle w:val="Normal"/>
        <w:ind w:firstLine="540"/>
        <w:jc w:val="both"/>
        <w:rPr/>
      </w:pPr>
      <w:r>
        <w:rPr/>
        <w:t>- решение     городской Думы    от  08.12.2014 № 4/ 20 «О внесении изменений в Правила благоустройства территории Малмыжского городского поселения»;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Глава  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52:00Z</dcterms:created>
  <dc:creator>1</dc:creator>
  <dc:description/>
  <dc:language>en-US</dc:language>
  <cp:lastModifiedBy>гор</cp:lastModifiedBy>
  <cp:lastPrinted>2015-08-26T14:17:00Z</cp:lastPrinted>
  <dcterms:modified xsi:type="dcterms:W3CDTF">2015-09-08T06:52:00Z</dcterms:modified>
  <cp:revision>2</cp:revision>
  <dc:subject/>
  <dc:title>АДМИНИСТРАЦИЯ  МАЛМЫЖСКОГО  ГОРОДСКОГО  ПОСЕЛЕНИЯ</dc:title>
</cp:coreProperties>
</file>