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ЛМЫЖСКАЯ ГОРОДСКАЯ 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МЫЖ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  <w:br/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9.02.2016                                                                                                        №  9/30</w:t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ставлении лицами, замещающими муниципальные должности муниципального образования Малмыжское городское поселение Малмыжского района Кировской области, сведений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ей 12.1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едерального закона от 25.12.2008 </w:t>
        <w:br/>
        <w:t xml:space="preserve">№ 273-ФЗ «О противодействии коррупции» и статьей 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Федерального закона от 03.12.2012 № 230-ФЗ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контроле за соответствием расходов лиц, замещающих государственные должности, и иных лиц их доходам» Малмыжская городская Дума РЕШИЛА: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hyperlink w:anchor="P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едставлении лицами, замещающими муниципальные должности муниципального образования Малмыжское городское поселение Малмыжского района Кировской области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й о доходах, расходах, об имуществе и обязательствах имущественного характера. Прилагается.</w:t>
      </w:r>
    </w:p>
    <w:p>
      <w:pPr>
        <w:pStyle w:val="Normal"/>
        <w:tabs>
          <w:tab w:val="clear" w:pos="708"/>
          <w:tab w:val="left" w:pos="451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лмыж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Ф.Г. Ашрап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290"/>
      </w:tblGrid>
      <w:tr>
        <w:trPr>
          <w:trHeight w:val="1797" w:hRule="atLeast"/>
        </w:trPr>
        <w:tc>
          <w:tcPr>
            <w:tcW w:w="5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Малмыжской городской Ду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2.2016 № 9/3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1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ставлении лицами, замещающими муниципальные должности муниципального образования  Малмыжское городское поселение Малмыжского района Кировской области, сведений о доходах, расходах, об имуществе и обязательствах имущественного характер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ложением о представлении лицами, замещающими муниципальные должности муниципального образования  Малмыжское городское поселение Малмыжского района Кировской области, сведений о доходах, расходах, об имуществе и обязательствах имущественного характера (далее – Положение) определяется порядок представления лицами, замещающими муниципальные долж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Малмыжское городское поселение Малмыжского района  Кировской области</w:t>
      </w:r>
      <w:r>
        <w:rPr>
          <w:rFonts w:cs="Times New Roman" w:ascii="Times New Roman" w:hAnsi="Times New Roman"/>
          <w:sz w:val="28"/>
          <w:szCs w:val="28"/>
        </w:rPr>
        <w:t>, сведений о полученных ими доходах, расходах, об имуществе, принадлежащем им на праве собственности, и об их обязательствах имущественного характера, а также сведений о доходах, рас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ами, замещающими муниципальные должности являются 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мыжского городского поселения,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депутаты Малмыжской городской Думы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 Малмыжское городское поселение Малмыжского района Киров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, а также иные лица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указанные в абзаце 19 части 1 статьи 2 Федерального закона от 06.10.2003 «Об общих принципах организации местного самоуправления в Российской Федерации»</w:t>
      </w:r>
      <w:bookmarkStart w:id="1" w:name="P53"/>
      <w:bookmarkEnd w:id="1"/>
      <w:r>
        <w:rPr>
          <w:rFonts w:cs="Times New Roman" w:ascii="Times New Roman" w:hAnsi="Times New Roman"/>
          <w:sz w:val="28"/>
          <w:szCs w:val="28"/>
          <w:lang w:eastAsia="en-US"/>
        </w:rPr>
        <w:t xml:space="preserve"> (далее лица, замещающие муниципальные должности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56"/>
      <w:bookmarkEnd w:id="2"/>
      <w:r>
        <w:rPr>
          <w:rFonts w:cs="Times New Roman" w:ascii="Times New Roman" w:hAnsi="Times New Roman"/>
          <w:sz w:val="28"/>
          <w:szCs w:val="28"/>
        </w:rPr>
        <w:t xml:space="preserve">2. Лицо, замещающее муниципальную должность ежегодно, не позднее 30 апреля года, следующего за отчетным финансовым годом, представляет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ктор по общим и правовым вопросам администрации Малмыжского городского поселения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 ценных бумагах и ином имуществе, принадлежащем ему на праве собственности, и о своих обязательствах имущественного характера по состоянию на конец отчетного период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 ценных бумагах и ином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если лицо, замещающее муниципальную должность обнаружило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порядке, установленном настоящим Положением.</w:t>
      </w:r>
    </w:p>
    <w:p>
      <w:pPr>
        <w:pStyle w:val="ConsPlusNormal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замещающее муниципальную долж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ожет представить уточненные сведения в течение одного месяца после окончания срока, указанного в </w:t>
      </w:r>
      <w:hyperlink w:anchor="P5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стоящего Положения.</w:t>
      </w:r>
    </w:p>
    <w:p>
      <w:pPr>
        <w:pStyle w:val="ConsPlusNormal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лучае непредставления по объективным причинам лицом, замещающим муниципальную долж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ведений о доходах, расходах, об имуществе и обязательствах имущественного характера своих супруги (супруга) и несовершеннолетних детей данный факт подлежит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й депутатской комиссией по регламенту, мандатам,  депутатской этике, законности и правопорядку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ConsPlusNormal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 лицами, замещающими муниципальные должности осуществляется в соответствии с законодательством Российской Федерации.</w:t>
      </w:r>
    </w:p>
    <w:p>
      <w:pPr>
        <w:pStyle w:val="ConsPlusNormal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ведения о доходах, рас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Малмыжский 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</w:rPr>
        <w:t>, относятся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ConsPlusNormal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Муниципальные служащие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 Малмыжское город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ConsPlusNormal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ведения о доходах, расходах, об имуществе и обязательствах имущественного характера, представляемые лицом, замещающи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ую должность   ежегодно, и информация о результатах проверки </w:t>
      </w:r>
    </w:p>
    <w:p>
      <w:pPr>
        <w:pStyle w:val="ConsPlusNormal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оверности и полноты этих сведений приобщаются к личному делу лица, замещающего муниципальную должность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случае непредставления или представления заведомо ложных сведений о доходах, расходах, об имуществе и обязательствах имуществ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 лицо, замещающее муниципальную должность, несет</w:t>
      </w:r>
      <w:r>
        <w:rPr>
          <w:rFonts w:cs="Times New Roman" w:ascii="Times New Roman" w:hAnsi="Times New Roman"/>
          <w:sz w:val="28"/>
          <w:szCs w:val="28"/>
        </w:rPr>
        <w:t xml:space="preserve"> ответственность в соответствии с законодательством Российской Федер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ведения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 размещаются на официальном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айте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лмыжский 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в разделе поселения, в объеме, сроки и порядке, определенном постановлением  администрации Малмыжского городского поселения от 27.11.2012 № 228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Малмыжского городского поселения,  и членов их семей на официальном сайте муниципального образования Малмыжский муниципальный район Кировской области в разделе Малмыжское городское поселение           и предоставления этих сведений  местным средствам массовой информации для опубликования».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3" w:name="P50"/>
      <w:bookmarkStart w:id="4" w:name="P50"/>
      <w:bookmarkEnd w:id="4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ПРАВКИ О ДОХОДАХ, РАСХОДАХ, ОБ ИМУЩЕСТВ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представителю нанима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 xml:space="preserve">СПРАВКА </w:t>
      </w:r>
      <w:hyperlink w:anchor="Par4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о доходах, расходах, об имуществе и обязательств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имущественного характера </w:t>
      </w:r>
      <w:hyperlink w:anchor="Par4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, серия и номер паспор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дата выдачи и орган, выдавший паспор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место работы (службы), занимаемая (замещаемая) должность; в случа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сутствия основного места работы (службы) - род занятий; должность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на замещение которой претендует гражданин (если применимо)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егистрированный по адресу: 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(адрес места регистр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бщаю   сведения   о   доходах,   расходах   своих,   супруги  (супруга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вершеннолетнего ребенка (нужное подчеркну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амилия, имя, отчество, год рождения, серия и номер паспор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дата выдачи и орган, выдавший паспор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адрес места регистрации, основное место работы (службы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занимаемая (замещаемая) долж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в случае отсутствия основного места работы (службы) - род заняти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 отчетный  период  с  1  января  20___  г.  по  31  декабря 20___ г., о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е, принадлежащ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 праве   собственности,   о   вкладах  в  банках,  ценных  бумагах,  о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ствах  имущественного  характера  по состоянию на "___"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5" w:name="Par45"/>
      <w:bookmarkEnd w:id="5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   Заполняется     собственноручно     или     с    использова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ециализированного   программного  обеспечения  в  порядке,  установленн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6" w:name="Par48"/>
      <w:bookmarkEnd w:id="6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Сведения представляются лицом, замещающим должность, осущест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лномочий  по  которой  влечет  за  собой  обязанность  представлять так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ведения (гражданином, претендующим на замещение такой должности), отдель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 себя, на супругу (супруга) и на каждого несовершеннолетнего ребен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Раздел 1. Сведения о доходах </w:t>
      </w:r>
      <w:hyperlink w:anchor="Par8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576"/>
        <w:gridCol w:w="243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ход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личина дохода </w:t>
            </w:r>
            <w:hyperlink w:anchor="Par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едагогической и научной деятель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ходы (указать вид дохода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7" w:name="Par87"/>
      <w:bookmarkEnd w:id="7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Указываются  доходы  (включая  пенсии,  пособия,  иные выплаты) 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четный пери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8" w:name="Par89"/>
      <w:bookmarkEnd w:id="8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Доход,  полученный  в  иностранной валюте, указывается в рублях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урсу Банка России на дату получения дох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Раздел 2. Сведения о расходах </w:t>
      </w:r>
      <w:hyperlink w:anchor="Par13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912"/>
        <w:gridCol w:w="1134"/>
        <w:gridCol w:w="1928"/>
        <w:gridCol w:w="204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иобретен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делки (руб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приобретения </w:t>
            </w:r>
            <w:hyperlink w:anchor="Par1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ые бумаг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9" w:name="Par138"/>
      <w:bookmarkEnd w:id="9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 Сведения  о  расходах  представляются  в  случаях,  установленных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r:id="rId3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атьей  3</w:t>
        </w:r>
      </w:hyperlink>
      <w:r>
        <w:rPr>
          <w:rFonts w:cs="Courier New" w:ascii="Courier New" w:hAnsi="Courier New"/>
          <w:sz w:val="18"/>
          <w:szCs w:val="18"/>
        </w:rPr>
        <w:t xml:space="preserve">  Федерального  закона  от  03.12.2012  N  230-ФЗ  "О контроле 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ответствием  расходов  лиц,  замещающих государственные должности, и и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лиц  их  доходам".  Если  правовые  основания  для  представления указа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ведений отсутствуют, данный раздел не заполня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10" w:name="Par143"/>
      <w:bookmarkEnd w:id="10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 Указываются   наименование  и  реквизиты  документа,  являющего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конным  основанием для возникновения права собственности. Копия докумен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агается к настоящей справ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3. Сведения об имущест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1. Недвижимое имуще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948"/>
        <w:gridCol w:w="1191"/>
        <w:gridCol w:w="1417"/>
        <w:gridCol w:w="1417"/>
        <w:gridCol w:w="204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собственности </w:t>
            </w:r>
            <w:hyperlink w:anchor="Par2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приобретения и источник средств </w:t>
            </w:r>
            <w:hyperlink w:anchor="Par2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 </w:t>
            </w:r>
            <w:hyperlink w:anchor="Par2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, дач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11" w:name="Par204"/>
      <w:bookmarkEnd w:id="11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Указывается  вид  собственности  (индивидуальная, долевая, обща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ля   совместной   собственности   указываются   иные   лица   (Ф.И.О.  и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бственности   указывается  доля  лица,  сведения  об  имуществе  котор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ставля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12" w:name="Par209"/>
      <w:bookmarkEnd w:id="12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 Указываются   наименование  и  реквизиты  документа,  являющего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конным  основанием  для  возникновения  права  собственности,  а  также 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случаях,   предусмотренных   </w:t>
      </w:r>
      <w:hyperlink r:id="rId4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частью   1   статьи   4</w:t>
        </w:r>
      </w:hyperlink>
      <w:r>
        <w:rPr>
          <w:rFonts w:cs="Courier New" w:ascii="Courier New" w:hAnsi="Courier New"/>
          <w:sz w:val="18"/>
          <w:szCs w:val="18"/>
        </w:rPr>
        <w:t xml:space="preserve">   Федерального  зак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07.05.2013 N 79-ФЗ "О запрете отдельным категориям лиц открывать и име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чета (вклады), хранить наличные денежные средства и ценности в иностра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анках, расположенных за пределами территории Российской Федерации, владе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 (или)  пользоваться  иностранными  финансовыми  инструментами", источ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лучения средств, за счет которых приобретено имущест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13" w:name="Par217"/>
      <w:bookmarkEnd w:id="13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3&gt;  Указывается вид земельного участка (пая, доли): под индивидуальн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2. Транспортные сред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989"/>
        <w:gridCol w:w="2154"/>
        <w:gridCol w:w="187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марка, модель транспортного средства, год изготовл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собственности </w:t>
            </w:r>
            <w:hyperlink w:anchor="Par2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транспор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14" w:name="Par274"/>
      <w:bookmarkEnd w:id="14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казывается доля лица, сведения об имуществе которого представля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4. Сведения о счетах в банках и иных кредитных организация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381"/>
        <w:gridCol w:w="1191"/>
        <w:gridCol w:w="1474"/>
        <w:gridCol w:w="1644"/>
        <w:gridCol w:w="232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и валюта счета </w:t>
            </w:r>
            <w:hyperlink w:anchor="Par3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ткрытия сч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ток на счете </w:t>
            </w:r>
            <w:hyperlink w:anchor="Par3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поступивших на счет денежных средств </w:t>
            </w:r>
            <w:hyperlink w:anchor="Par3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15" w:name="Par313"/>
      <w:bookmarkEnd w:id="15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Указываются  вид  счета (депозитный, текущий, расчетный, ссудный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ругие) и валюта сч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16" w:name="Par315"/>
      <w:bookmarkEnd w:id="16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Остаток  на  счете  указывается по состоянию на отчетную дату. Д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оссии на отчетную да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17" w:name="Par318"/>
      <w:bookmarkEnd w:id="17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3&gt;  Указывается  общая  сумма денежных поступлений на счет за отчет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ериод  в  случаях,  если  указанная сумма превышает общий доход лица и 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упруга  (супруги) за отчетный период и два предшествующих ему года. В эт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лучае к справке прилагается выписка о движении денежных средств по данно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чету за отчетный период. Для счетов в иностранной валюте сумма указыва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bookmarkStart w:id="18" w:name="Par325"/>
      <w:bookmarkEnd w:id="18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5. Сведения о ценных бумаг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bookmarkStart w:id="19" w:name="Par326"/>
      <w:bookmarkEnd w:id="19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1. Акции и иное участие в коммерческих организациях и фонда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721"/>
        <w:gridCol w:w="1871"/>
        <w:gridCol w:w="1531"/>
        <w:gridCol w:w="1247"/>
        <w:gridCol w:w="164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hyperlink w:anchor="Par3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организации (адрес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вный капитал </w:t>
            </w:r>
            <w:hyperlink w:anchor="Par3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частия </w:t>
            </w:r>
            <w:hyperlink w:anchor="Par3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участия </w:t>
            </w:r>
            <w:hyperlink w:anchor="Par3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20" w:name="Par372"/>
      <w:bookmarkEnd w:id="20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 Указываются   полное  или  сокращенное  официальное  наимен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оператив, фонд и други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21" w:name="Par376"/>
      <w:bookmarkEnd w:id="21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Уставный  капитал  указывается  согласно  учредительным документ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22" w:name="Par380"/>
      <w:bookmarkEnd w:id="22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3&gt;  Доля  участия  выражается  в  процентах от уставного капитала. Д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к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23" w:name="Par383"/>
      <w:bookmarkEnd w:id="23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4&gt;  Указываются  основание  приобретения  доли  участия (учредитель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2. Иные ценные бума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757"/>
        <w:gridCol w:w="1928"/>
        <w:gridCol w:w="2041"/>
        <w:gridCol w:w="1701"/>
        <w:gridCol w:w="158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ценной бумаги </w:t>
            </w:r>
            <w:hyperlink w:anchor="Par4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тоимость </w:t>
            </w:r>
            <w:hyperlink w:anchor="Par4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Итого   по   </w:t>
      </w:r>
      <w:hyperlink w:anchor="Par32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разделу   5</w:t>
        </w:r>
      </w:hyperlink>
      <w:r>
        <w:rPr>
          <w:rFonts w:cs="Courier New" w:ascii="Courier New" w:hAnsi="Courier New"/>
          <w:sz w:val="20"/>
          <w:szCs w:val="20"/>
        </w:rPr>
        <w:t xml:space="preserve">   "Сведения   о   ценных   бумагах"  суммарн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ларированная стоимость ценных бумаг, включая доли участия в коммерческ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(руб.), 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24" w:name="Par443"/>
      <w:bookmarkEnd w:id="24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Указываются  все  ценные  бумаги  по  видам  (облигации, векселя 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другие),  за  исключением  акций,  указанных в </w:t>
      </w:r>
      <w:hyperlink w:anchor="Par326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подразделе 5.1</w:t>
        </w:r>
      </w:hyperlink>
      <w:r>
        <w:rPr>
          <w:rFonts w:cs="Courier New" w:ascii="Courier New" w:hAnsi="Courier New"/>
          <w:sz w:val="18"/>
          <w:szCs w:val="18"/>
        </w:rPr>
        <w:t xml:space="preserve"> "Акции и ин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частие в коммерческих организациях и фондах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25" w:name="Par446"/>
      <w:bookmarkEnd w:id="25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Указывается  общая  стоимость  ценных бумаг данного вида исходя из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оимости  их  приобретения (если ее нельзя определить - исходя из рыноч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четную да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6. Сведения об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6.1. Объекты недвижимого имущества, находящиеся в пользовании </w:t>
      </w:r>
      <w:hyperlink w:anchor="Par48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701"/>
        <w:gridCol w:w="1984"/>
        <w:gridCol w:w="1928"/>
        <w:gridCol w:w="1928"/>
        <w:gridCol w:w="147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имущества </w:t>
            </w:r>
            <w:hyperlink w:anchor="Par4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и сроки пользования </w:t>
            </w:r>
            <w:hyperlink w:anchor="Par4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пользования </w:t>
            </w:r>
            <w:hyperlink w:anchor="Par4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26" w:name="Par487"/>
      <w:bookmarkEnd w:id="26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27" w:name="Par488"/>
      <w:bookmarkEnd w:id="27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Указывается  вид  недвижимого  имущества (земельный участок, жил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м, дача и други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28" w:name="Par490"/>
      <w:bookmarkEnd w:id="28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3&gt;  Указываются  вид  пользования (аренда, безвозмездное пользование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ругие) и сроки поль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29" w:name="Par492"/>
      <w:bookmarkEnd w:id="29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4&gt;    Указываются    основание   пользования   (договор,   фактическ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говора или а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6.2. Срочные обязательства финансового характера </w:t>
      </w:r>
      <w:hyperlink w:anchor="Par53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041"/>
        <w:gridCol w:w="1587"/>
        <w:gridCol w:w="1757"/>
        <w:gridCol w:w="2154"/>
        <w:gridCol w:w="147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обязательства </w:t>
            </w:r>
            <w:hyperlink w:anchor="Par5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ор (должник) </w:t>
            </w:r>
            <w:hyperlink w:anchor="Par5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возникновения </w:t>
            </w:r>
            <w:hyperlink w:anchor="Par5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обязательства/размер обязательства по состоянию на отчетную дату </w:t>
            </w:r>
            <w:hyperlink w:anchor="Par5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5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овия обязательства </w:t>
            </w:r>
            <w:hyperlink w:anchor="Par5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6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__ 20___ г.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(подпись лица, представляющего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30" w:name="Par537"/>
      <w:bookmarkEnd w:id="30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Указываются  имеющиеся  на  отчетную  дату  срочные  обязатель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инансового  характера  на  сумму,  равную  или  превышающую  500000  руб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редитором   или   должником   по   которым   является  лицо,  сведения  о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язательствах которого представля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31" w:name="Par541"/>
      <w:bookmarkEnd w:id="31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32" w:name="Par542"/>
      <w:bookmarkEnd w:id="32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3&gt;  Указывается  вторая  сторона  обязательства: кредитор или должник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33" w:name="Par544"/>
      <w:bookmarkEnd w:id="33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4&gt;   Указываются   основание   возникновения  обязательства,  а  такж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34" w:name="Par546"/>
      <w:bookmarkEnd w:id="34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5&gt;  Указываются  сумма основного обязательства (без суммы процентов)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мер  обязательства  по  состоянию  на  отчетную  дату. Для обязательст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раженных  в иностранной валюте, сумма указывается в рублях по курсу Бан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оссии на отчетную да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35" w:name="Par550"/>
      <w:bookmarkEnd w:id="35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6&gt;  Указываются  годовая процентная ставка обязательства, заложенное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арантии и поручительства.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425" w:top="1418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50" w:hanging="81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8E31E2E9089421A93C996C5C4035E9C7AB465B8CE794A6B80579EA354EFDB3D39AAC0wBi6K" TargetMode="External"/><Relationship Id="rId3" Type="http://schemas.openxmlformats.org/officeDocument/2006/relationships/hyperlink" Target="consultantplus://offline/ref=B6720D3F66673AFF8B6CFDA27C58816BDE57EEFF7C9E1A36F2E354FA6BC1A6F2FF4A918368A37629E444M" TargetMode="External"/><Relationship Id="rId4" Type="http://schemas.openxmlformats.org/officeDocument/2006/relationships/hyperlink" Target="consultantplus://offline/ref=B6720D3F66673AFF8B6CFDA27C58816BDE57EFF9729B1A36F2E354FA6BC1A6F2FF4A918368A37628E443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5:56:00Z</dcterms:created>
  <dc:creator>служащий</dc:creator>
  <dc:description/>
  <cp:keywords/>
  <dc:language>en-US</dc:language>
  <cp:lastModifiedBy>гор</cp:lastModifiedBy>
  <cp:lastPrinted>2016-02-26T13:36:00Z</cp:lastPrinted>
  <dcterms:modified xsi:type="dcterms:W3CDTF">2016-03-04T10:40:00Z</dcterms:modified>
  <cp:revision>5</cp:revision>
  <dc:subject/>
  <dc:title>РЕШЕНИЕ</dc:title>
</cp:coreProperties>
</file>