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0.2019                                                                                                  № 11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Малмыжской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раницы города Малмыж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городского поселения Малмыжского муниципального района Кировской области Российской Федерации» №2/21 от 30.07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от 29.12.2004 № 190-ФЗ, Уставом муниципального образования Малмыжское городское поселение Малмыжского района Кировской области, Уведомлением о невозможности внесения сведений в ЕГРН № 4300/151/19-8295-З от 03.09.2019, рассмотрев карту (план) границы города Малмыж Малмыжского городского поселения Малмыжского муниципального района Кировской области Российской Федерации (в редакции от 08.10.2019 г.) представленную подрядной организацией ООО «Меридиан» в текстовом и графическом виде Малмыжская городская Дума 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Малмыжской городской Думы «Об утверждении границы города Малмыж Малмыжского городского поселения Малмыжского муниципального района Кировской области Российской Федерации» № 2/21 от 30.07.2019 г. и утвердить границы города Малмыж Малмыжского городского поселения Малмыжского муниципального района Малмыжского района в новой редакции согласно представленной карты (плана) в текстовом и графическом виде. Прилагает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органов местного самоуправления Малмыжского городского поселения Малмыжского района Кировской области и разместить на официальном интернет сайте Малмыжского район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О.М. Алеш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Малмыж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                      Г.Г. Сабиро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45:00Z</dcterms:created>
  <dc:creator>no name</dc:creator>
  <dc:description/>
  <cp:keywords/>
  <dc:language>en-US</dc:language>
  <cp:lastModifiedBy>гор</cp:lastModifiedBy>
  <cp:lastPrinted>2019-10-08T10:00:00Z</cp:lastPrinted>
  <dcterms:modified xsi:type="dcterms:W3CDTF">2019-10-09T10:02:00Z</dcterms:modified>
  <cp:revision>3</cp:revision>
  <dc:subject/>
  <dc:title/>
</cp:coreProperties>
</file>