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МЫЖСКАЯ  ГОРОДСКАЯ ДУМА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/>
      </w:pPr>
      <w:r>
        <w:rPr>
          <w:b/>
          <w:spacing w:val="-16"/>
          <w:szCs w:val="28"/>
        </w:rPr>
        <w:t>четверто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 xml:space="preserve">от  </w:t>
      </w:r>
      <w:r>
        <w:rPr>
          <w:color w:val="000000"/>
          <w:u w:val="single"/>
        </w:rPr>
        <w:t>18.12.2019</w:t>
      </w:r>
      <w:r>
        <w:rPr>
          <w:color w:val="000000"/>
        </w:rPr>
        <w:t xml:space="preserve">                                                                                                № </w:t>
      </w:r>
      <w:r>
        <w:rPr>
          <w:color w:val="000000"/>
          <w:u w:val="single"/>
        </w:rPr>
        <w:t xml:space="preserve"> 1/24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</w:rPr>
        <w:t xml:space="preserve">О бюджете муниципального образования Малмыжское городское поселение Малмыжского района Кировской области на </w:t>
      </w:r>
      <w:r>
        <w:rPr>
          <w:b/>
        </w:rPr>
        <w:t>2020год и плановый период 2021-2022 года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</w:rPr>
        <w:t>На  основании  Бюджетного кодекса Российской Федерации  статьи  44  Устава  муниципального  образования  Малмыжское  городское    поселение Кировской области</w:t>
      </w:r>
      <w:r>
        <w:rPr/>
        <w:t xml:space="preserve">, утвержденного решением  Малмыжской городской Думы от 07.12.2005   № 24,     Положения   о   бюджетном   процессе в муниципальном образовании Малмыжское городское поселение Малмыжского района Кировской области, утвержденного решением Малмыжской городской Думы от 08.10.2019 №1/22,  Малмыжская городская </w:t>
      </w:r>
      <w:r>
        <w:rPr>
          <w:spacing w:val="-13"/>
        </w:rPr>
        <w:t>Дума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</w:rPr>
        <w:t>1.</w:t>
      </w:r>
      <w:r>
        <w:rPr>
          <w:spacing w:val="-6"/>
        </w:rPr>
        <w:t xml:space="preserve">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20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в сумме 31491,7 тыс. рублей (тридцать один миллион четыреста девяносто одна тысяча семьсот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2) общий объем расходов бюджета поселения в сумме 31491,7 тыс. рублей (тридцать один миллион четыреста девяносто одна тысяча семьсот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3) дефицит бюджета поселения равен нул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</w:rPr>
        <w:t>2. Утвердить основные характеристики бюджета муниципального образования Малмыжское городское поселение Малмыжского района Кировской области  на плановый период 2021 год и 2022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на 2021 год  в сумме 18391,570 (восемнадцать миллионов триста девяносто одна тысяча пятьсот семьдесят рублей) и на 2022 год в сумме 19234,890 ( девятнадцать миллионов двести тридцать четыре тысячи восемьсот девяносто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</w:rPr>
        <w:t>2) общий объем расходов бюджета поселения на 2021 год  в сумме 18391,570 (восемнадцать миллионов триста девяносто одна тысяча пятьсот семьдесят рублей) и на 2022 год в сумме 19234,890 (девятнадцать миллионов двести тридцать четыре тысячи восемьсот девяносто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3) дефицит бюджета поселения на 2021 год в сумме 0 рублей и на 2022 год в сумме 0 рублей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3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3. Утвердить Перечень и коды главных администраторов доходов бюджета поселения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 xml:space="preserve">4.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3 к  настоящему решению. 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5. Утвердить перечень 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6. Учесть в пределах общего объема доходов  бюджета поселения,  установленного пунктом 1 настоящего решения, прогнозируемые объемы поступления налоговых и неналоговых доходов общей суммой, объем безвозмездных поступлений  по подстатьям классификации доходов бюджета на 2020 год согласно приложению № 5 к настоящему решению, на 2021 год и 2022 год согласно приложению №10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7.</w:t>
      </w:r>
      <w:r>
        <w:rPr>
          <w:bCs/>
        </w:rPr>
        <w:t xml:space="preserve"> Утвердить в пределах общего объема расходов бюджета </w:t>
      </w:r>
      <w:r>
        <w:rPr/>
        <w:t>администрации Малмыжского городского поселения</w:t>
      </w:r>
      <w:r>
        <w:rPr>
          <w:bCs/>
        </w:rPr>
        <w:t xml:space="preserve">, установленного пунктом 1 настоящего решения, </w:t>
      </w: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0 год</w:t>
      </w:r>
      <w:r>
        <w:rPr>
          <w:bCs/>
        </w:rPr>
        <w:t xml:space="preserve"> согласно приложению № 6 к настоящему решению, на 2021 год и на 2022 год согласно приложению №11 к настоящему решению.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 w:before="19" w:after="0"/>
        <w:ind w:right="7" w:hanging="0"/>
        <w:jc w:val="both"/>
        <w:rPr/>
      </w:pPr>
      <w:r>
        <w:rPr>
          <w:bCs/>
        </w:rPr>
        <w:t xml:space="preserve">    </w:t>
      </w:r>
      <w:r>
        <w:rPr>
          <w:bCs/>
        </w:rPr>
        <w:tab/>
        <w:tab/>
        <w:t xml:space="preserve">8. Утвердить Ведомственную структуру расходов бюджета поселения  на 2020 год </w:t>
      </w:r>
      <w:r>
        <w:rPr/>
        <w:t>согласно приложению № 7 к настоящему решению, на 2021 год и на 2022 год согласно приложению №12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 xml:space="preserve"> </w:t>
      </w:r>
      <w:r>
        <w:rPr/>
        <w:t xml:space="preserve">9. Утвердить в пределах общего объема расходов бюджета администрации Малмыжского городского поселения, установленного пунктом 1 настоящего решения, 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20 год </w:t>
      </w:r>
      <w:r>
        <w:rPr/>
        <w:t>согласно приложению № 8 к настоящему решению, на 2021 год и на 2022 год согласно приложению №13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10. Утвердить Источники финансирования дефицита бюджета поселения на 2020 год согласно приложению № 9 к настоящему решению, на 2021 год и на 2022 год согласно приложению №14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 xml:space="preserve">11.  </w:t>
      </w:r>
      <w:r>
        <w:rPr>
          <w:spacing w:val="-6"/>
        </w:rPr>
        <w:t>Администрация поселения не вправе принимать в 2020 году решения, приводящие к увеличению численности работников бюджетной сферы и органов управления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 w:val="false"/>
        </w:rPr>
        <w:tab/>
        <w:t>12. Ввести мораторий на предоставление в 2020 году налоговых льгот, а также пониженных и дифференцированных налоговых ставок по местным налогам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.</w:t>
      </w:r>
    </w:p>
    <w:p>
      <w:pPr>
        <w:pStyle w:val="Normal"/>
        <w:spacing w:lineRule="auto" w:line="360"/>
        <w:ind w:firstLine="526"/>
        <w:jc w:val="both"/>
        <w:rPr/>
      </w:pPr>
      <w:r>
        <w:rPr/>
        <w:t>14. Установить предельный объем муниципального внутреннего долга:</w:t>
      </w:r>
    </w:p>
    <w:p>
      <w:pPr>
        <w:pStyle w:val="Normal"/>
        <w:spacing w:lineRule="auto" w:line="360"/>
        <w:ind w:firstLine="526"/>
        <w:jc w:val="both"/>
        <w:rPr/>
      </w:pPr>
      <w:r>
        <w:rPr/>
        <w:t>1) на 1 января 2020 год равный нулю.</w:t>
      </w:r>
    </w:p>
    <w:p>
      <w:pPr>
        <w:pStyle w:val="Normal"/>
        <w:spacing w:lineRule="auto" w:line="360"/>
        <w:ind w:firstLine="526"/>
        <w:jc w:val="both"/>
        <w:rPr/>
      </w:pPr>
      <w:r>
        <w:rPr/>
        <w:t>2) на 1 января 2021 года равный нулю и на 1 января 2022 года равный нулю, в том числе верхний предел долга по муниципальным гарантиям равный нулю. Установить, что в 2020 году, 2021 году и в 2022 году  из бюджета поселения муниципальные гарантии не предоставляются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5. </w:t>
      </w:r>
      <w:r>
        <w:rPr>
          <w:b w:val="false"/>
          <w:bCs/>
          <w:szCs w:val="28"/>
        </w:rPr>
        <w:t>В соответствии с ст. 12 Положения о бюджетном процессе в муниципальном образовании Малмыжское городское поселение Кировской области, утвержденного решением Малмыжской городской Думы от 30.12.2013 № 2/12 «Об утверждении Положения о бюджетном процессе в муниципальном образовании Малмыжское городское поселение  Малмыжского района Кировской области» утвердить в пределах общего объема расходов бюджета Малмыжского городского поселения, объем бюджетных ассигнований дорожного фонда Малмыжского городского поселения на 2020 год в сумме 13308,841 тыс. руб., на 2021 год в 3400,0 тыс. рублей и на 2022 год в сумме 3400,0 тыс. рублей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>Использование средств дорожного фонда Малмыжского городского поселения осуществляется в пределах объема бюджетных ассигнований, установленных настоящим пунктом.</w:t>
      </w:r>
    </w:p>
    <w:p>
      <w:pPr>
        <w:pStyle w:val="3"/>
        <w:widowControl w:val="false"/>
        <w:autoSpaceDE w:val="false"/>
        <w:spacing w:lineRule="auto" w:line="360"/>
        <w:ind w:firstLine="526"/>
        <w:rPr/>
      </w:pPr>
      <w:r>
        <w:rPr>
          <w:spacing w:val="-6"/>
          <w:szCs w:val="28"/>
        </w:rPr>
        <w:t>16. Установить размер резервного фонда администрации Малмыжского городского поселения на 2020 год в сумме 50,0 тыс. руб., на 2021 год в сумме 50,0 тыс. рублей и на 2022 год в сумме 50,0 тыс. рублей, что не превышает 3 % общего объема расходов.</w:t>
      </w:r>
    </w:p>
    <w:p>
      <w:pPr>
        <w:pStyle w:val="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zCs w:val="28"/>
        </w:rPr>
        <w:t>17. Муниципальные акты муниципального образования провести в соответствие с настоящим решением в двухмесячный срок со дня вступления  в силу настоящего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8.  Утвердить в пределах общего объема расходов бюджета Малмыжского городского поселения, установленного пунктом 2 настоящего решения, общий объем условно утверждаемых расходов на 2021 год в сумме </w:t>
      </w:r>
      <w:r>
        <w:rPr>
          <w:spacing w:val="-6"/>
        </w:rPr>
        <w:t>18391,570 (восемнадцать миллионов триста девяносто одна тысяча пятьсот семьдесят рублей) и на 2022 год в сумме 19234,890 (девятнадцать миллионов двести тридцать четыре тысячи восемьсот девяносто рублей);</w:t>
      </w:r>
    </w:p>
    <w:p>
      <w:pPr>
        <w:pStyle w:val="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pacing w:val="-6"/>
          <w:szCs w:val="28"/>
        </w:rPr>
        <w:t>18. Настоящее решение вступает в силу с 1 января 2020 года.</w:t>
      </w:r>
    </w:p>
    <w:p>
      <w:pPr>
        <w:pStyle w:val="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zCs w:val="28"/>
        </w:rPr>
        <w:t>19</w:t>
      </w:r>
      <w:r>
        <w:rPr>
          <w:spacing w:val="-6"/>
          <w:szCs w:val="28"/>
        </w:rPr>
        <w:t>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auto" w:line="36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  <w:t>Глава  городского поселения     О.М. Алёшкина</w:t>
      </w:r>
    </w:p>
    <w:p>
      <w:pPr>
        <w:pStyle w:val="Normal"/>
        <w:rPr>
          <w:spacing w:val="-6"/>
        </w:rPr>
      </w:pPr>
      <w:r>
        <w:rPr>
          <w:spacing w:val="-6"/>
        </w:rPr>
        <w:t>Председатель Малмыжской</w:t>
      </w:r>
    </w:p>
    <w:p>
      <w:pPr>
        <w:pStyle w:val="Normal"/>
        <w:rPr/>
      </w:pPr>
      <w:r>
        <w:rPr>
          <w:spacing w:val="-6"/>
        </w:rPr>
        <w:t>Городской Думы     Л.В.Валиева</w:t>
      </w:r>
    </w:p>
    <w:sectPr>
      <w:type w:val="nextPage"/>
      <w:pgSz w:w="11906" w:h="16838"/>
      <w:pgMar w:left="1418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23:00Z</dcterms:created>
  <dc:creator>manson</dc:creator>
  <dc:description/>
  <dc:language>en-US</dc:language>
  <cp:lastModifiedBy>гор</cp:lastModifiedBy>
  <cp:lastPrinted>2019-12-16T08:06:00Z</cp:lastPrinted>
  <dcterms:modified xsi:type="dcterms:W3CDTF">2019-12-23T11:23:00Z</dcterms:modified>
  <cp:revision>2</cp:revision>
  <dc:subject/>
  <dc:title/>
</cp:coreProperties>
</file>