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МЫЖСКАЯ ГОРОДСКАЯ ДУ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ЛМЫЖ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етвертого созы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19г.                                                                                                         № 2/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Малмыж</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границы города Малмыж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мыжского городского поселения Малмыжского муниципального района Кировской области Российской Федерац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уководствуясь Градостроительным Кодексом Российской от 29.12.2004 № 190-ФЗ, Уставом муниципального образования Малмыжское городское поселение Малмыжского района Кировской области, рассмотрев карту (план) границы города Малмыж Малмыжского городского поселения Малмыжского муниципального района Кировской области Российской Федерации представленную подрядной организацией ООО «Меридиан» в текстовом и графическом виде Малмыжская городская Дума РЕШИЛ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твердить границы города Малмыж Малмыжского городского поселения Малмыжского муниципального района Малмыжского района согласно представленной карты (плана) в текстовом и графическом виде. Прилагается.</w:t>
      </w:r>
    </w:p>
    <w:p>
      <w:pPr>
        <w:pStyle w:val="Style15"/>
        <w:numPr>
          <w:ilvl w:val="0"/>
          <w:numId w:val="1"/>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в Информационном бюллетене органов местного самоуправления Малмыжского городского поселения Малмыжского района Кировской области и разместить на официальном интернет сайте Малмыжского района.</w:t>
      </w:r>
    </w:p>
    <w:p>
      <w:pPr>
        <w:pStyle w:val="Style15"/>
        <w:numPr>
          <w:ilvl w:val="0"/>
          <w:numId w:val="1"/>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момента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городского поселения     О.М. Алёшк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Малмыж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ской Думы                       Л.В. Валие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rPr>
      </w:pPr>
      <w:r>
        <w:rPr>
          <w:rFonts w:cs="Times New Roman" w:ascii="Times New Roman" w:hAnsi="Times New Roman"/>
          <w:b/>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19:00Z</dcterms:created>
  <dc:creator>no name</dc:creator>
  <dc:description/>
  <cp:keywords/>
  <dc:language>en-US</dc:language>
  <cp:lastModifiedBy>гор</cp:lastModifiedBy>
  <cp:lastPrinted>2019-07-31T16:08:00Z</cp:lastPrinted>
  <dcterms:modified xsi:type="dcterms:W3CDTF">2019-08-01T08:53:00Z</dcterms:modified>
  <cp:revision>6</cp:revision>
  <dc:subject/>
  <dc:title/>
</cp:coreProperties>
</file>