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8.12.2019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2/2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auto" w:line="360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spacing w:lineRule="auto" w:line="360"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8 № 1/1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9 год» (далее Решение)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1665,582 тыс. рублей (двадцать один  миллион  шестьсот шестьдесят пять тысяч пятьсот восемьдесят два рубля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2230,804 тыс. рублей (двадцать два миллиона двести шестьдесят одна тысяча триста восемьдесят два рубля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565,23 тыс. рублей (пятьсот шестьдесят пять тысяч двадцать три рубля).</w:t>
      </w:r>
      <w:r>
        <w:rPr>
          <w:b/>
          <w:bCs/>
          <w:szCs w:val="28"/>
        </w:rPr>
        <w:tab/>
      </w:r>
    </w:p>
    <w:p>
      <w:pPr>
        <w:pStyle w:val="Normal"/>
        <w:shd w:fill="FFFFFF" w:val="clear"/>
        <w:spacing w:lineRule="auto" w:line="360" w:before="19" w:after="0"/>
        <w:ind w:right="7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пункте 15 цифры «8730,194» заменить цифрами «7942,423»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О.М.Алёшкина         </w:t>
      </w:r>
    </w:p>
    <w:p>
      <w:pPr>
        <w:pStyle w:val="Normal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Л.В.Валиева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G152"/>
      <w:bookmarkStart w:id="1" w:name="RANGE!A1%3AG152"/>
      <w:bookmarkEnd w:id="1"/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8:00Z</dcterms:created>
  <dc:creator>User</dc:creator>
  <dc:description/>
  <dc:language>en-US</dc:language>
  <cp:lastModifiedBy>гор</cp:lastModifiedBy>
  <cp:lastPrinted>2019-12-20T12:52:00Z</cp:lastPrinted>
  <dcterms:modified xsi:type="dcterms:W3CDTF">2019-12-23T10:58:00Z</dcterms:modified>
  <cp:revision>2</cp:revision>
  <dc:subject/>
  <dc:title>МАЛМЫЖСКАЯ  ГОРОДСКАЯ ДУМА</dc:title>
</cp:coreProperties>
</file>