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.12.201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/24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прогнозный план приватизации муниципального имущества на 2020 год по Малмыжскому город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алмыжско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</w:t>
        <w:tab/>
        <w:t xml:space="preserve">     Л.В. Вал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663"/>
      </w:tblGrid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городской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.12.2019 № 5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на 2020 год по МО Малмыжскому городскому поселению Кир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7"/>
        <w:gridCol w:w="1923"/>
        <w:gridCol w:w="28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и адре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а продаж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линии эл. передач ВЛ-10 кВ фидер № 10 от опоры № 51 до границы посел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линии эл. передач от КТП 1048, расположенное по адресу:  Кировская область, Малмыжский р-н, г. Малмыж, от КТП-1048, находящейся на ул. Юбилейная, д. 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ети ВЛ-0,4 кВ ул. Вишнев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9:00Z</dcterms:created>
  <dc:creator>Manson</dc:creator>
  <dc:description/>
  <dc:language>en-US</dc:language>
  <cp:lastModifiedBy>гор</cp:lastModifiedBy>
  <cp:lastPrinted>2019-12-16T10:20:00Z</cp:lastPrinted>
  <dcterms:modified xsi:type="dcterms:W3CDTF">2019-12-23T07:40:00Z</dcterms:modified>
  <cp:revision>3</cp:revision>
  <dc:subject/>
  <dc:title>МАЛМЫЖСКАЯ  ГОРОДСКАЯ ДУМА</dc:title>
</cp:coreProperties>
</file>