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b/>
          <w:bCs/>
          <w:sz w:val="28"/>
          <w:szCs w:val="28"/>
        </w:rPr>
        <w:t>четверто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965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.07.2019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6/21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отнесении земельных участков четной стороны пер. Мирный к Калининскому сельскому посе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г. № 24, решением районной Думы Малмыжского района Кировской области № 15/25 от 05.02.2019 года  Малмыжская городская Дума РЕШИЛА: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Отнести земельные участки четной стороны пер. Мирный к Калининскому сельскому поселению  начиная с земельного участка с кадастровым номером 43:17:381001:811 по 43:17:381001:303 включитально.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>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алмыж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О. М. Алёшкина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городской Думы                         Л. В. Вали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49:00Z</dcterms:created>
  <dc:creator>User</dc:creator>
  <dc:description/>
  <cp:keywords/>
  <dc:language>en-US</dc:language>
  <cp:lastModifiedBy>гор</cp:lastModifiedBy>
  <cp:lastPrinted>2019-04-15T14:36:00Z</cp:lastPrinted>
  <dcterms:modified xsi:type="dcterms:W3CDTF">2019-08-01T10:20:00Z</dcterms:modified>
  <cp:revision>12</cp:revision>
  <dc:subject/>
  <dc:title>МАЛМЫЖСКАЯ  ГОРОДСКАЯ ДУМА</dc:title>
</cp:coreProperties>
</file>