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rPr>
          <w:b/>
          <w:b/>
        </w:rPr>
      </w:pPr>
      <w:r>
        <w:rPr>
          <w:b/>
        </w:rPr>
        <w:t xml:space="preserve">МАЛМЫЖСКАЯ ГОРОДСКАЯ  ДУМА 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10.2019                                                                                                             №  8/22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08.10.2019 № 22 «О назначении публичных слушаний по проекту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заключением комиссии по землепользованию и застройке от 19.08.2019, протоколом и заключением о публичных слушаниях от 30.09.2019, Малмыжская городская Дума  РЕШИЛА: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следующие изменения в «Правила землепользования и застройки  муниципального образования Малмыжское городское поселение Малмыжского района Кировской области»,  утвержденные решением Малмыжской городской Думы от 21.02.2017 № 5/39: основные виды разрешенного использования зоны Ж-2 дополнить строкой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разрешенного использования земельных участ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разрешенного использования объектов капитального строите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нутреннего правопорядка (код 8.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органов внутренних дел и спасательных служб (пункты полиции, отдел внутренних дел; пожарное депо, службы МЧС и други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 Опубликовать настоящее решение на сайте http://malmyzh43.ru/poselenija/malmyzhsko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городского поселения     О.М. Алёшк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м. председателя Малмыжской</w:t>
      </w:r>
    </w:p>
    <w:p>
      <w:pPr>
        <w:pStyle w:val="Normal"/>
        <w:ind w:firstLine="540"/>
        <w:jc w:val="both"/>
        <w:rPr/>
      </w:pPr>
      <w:r>
        <w:rPr/>
        <w:t>городской Думы     Г.Г. Сабиров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48:00Z</dcterms:created>
  <dc:creator>1</dc:creator>
  <dc:description/>
  <cp:keywords/>
  <dc:language>en-US</dc:language>
  <cp:lastModifiedBy>гор</cp:lastModifiedBy>
  <cp:lastPrinted>2019-10-08T08:37:00Z</cp:lastPrinted>
  <dcterms:modified xsi:type="dcterms:W3CDTF">2019-10-09T10:47:00Z</dcterms:modified>
  <cp:revision>5</cp:revision>
  <dc:subject/>
  <dc:title>АДМИНИСТРАЦИЯ МАЛМЫЖСКОГО ГОРОДСКОГО  ПОСЕЛЕНИЯ</dc:title>
</cp:coreProperties>
</file>