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 xml:space="preserve">5/10 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О Малмыж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21.12.2001 г. № 178-ФЗ «О приватизации государственного и муниципального имущества», Федерального закона от 06.10.2003 № 131-ФЗ «Об общих принципах организации местного самоуправления в Россиской Федерации» и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г. № 24, Порядка управления и  распоряжения имуществом, находящимся в муниципальной собственности Малмыжского городского поселения утвержденным решением Малмыжской городской Думой от 24.09.2010 г. № 4/23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100" w:leader="none"/>
        </w:tabs>
        <w:ind w:left="0" w:firstLine="700"/>
        <w:jc w:val="both"/>
        <w:rPr/>
      </w:pPr>
      <w:r>
        <w:rPr>
          <w:sz w:val="28"/>
          <w:szCs w:val="28"/>
        </w:rPr>
        <w:t>Утвердить прогнозный план приватизации муниципального имущества на 2014 год по Малмыжскому городскому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тс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ий решение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663"/>
      </w:tblGrid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городской Думы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т 29.10.2013 г. № </w:t>
            </w:r>
            <w:r>
              <w:rPr>
                <w:sz w:val="26"/>
                <w:szCs w:val="26"/>
                <w:u w:val="single"/>
              </w:rPr>
              <w:t xml:space="preserve">5/1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имущества на 2014 год по МО Малмыжскому городскому поселению Киро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177"/>
        <w:gridCol w:w="1923"/>
        <w:gridCol w:w="286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аименование и адре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пособ приватиз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а продаж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ание топочной по адресу: г.Малмыж, ул. Пушкаревская,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ание топочной по адресу: г.Малмыж, ул. Луначарского, 3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ание топочной по адресу: г.Малмыж, ул. Ольховая, 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ание клуба в РМЗ по адресу: г.Малмыж, ул. Дружбы, 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ание бани, котельной с земельным участком по адресу: г. Малмыж, ул. Комсомольская,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гаража с земельным участком по адресу: г. Малмыж, ул. Комсомольская, 79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ое здание, здание материального склада № 2 с земельным учаском по адресу: г. Малмыж, ул. Энергетиков, д. 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толярки с земельным участком под кадастровым номером 43:17:310118:133 общей площадью 584 кв.м по адресу: г. Малмыж, ул. Красноармейская, д. 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48:00Z</dcterms:created>
  <dc:creator>Manson</dc:creator>
  <dc:description/>
  <cp:keywords/>
  <dc:language>en-US</dc:language>
  <cp:lastModifiedBy>User</cp:lastModifiedBy>
  <cp:lastPrinted>2014-05-21T09:49:00Z</cp:lastPrinted>
  <dcterms:modified xsi:type="dcterms:W3CDTF">2014-05-21T08:48:00Z</dcterms:modified>
  <cp:revision>2</cp:revision>
  <dc:subject/>
  <dc:title>МАЛМЫЖСКАЯ  ГОРОДСКАЯ ДУМА</dc:title>
</cp:coreProperties>
</file>