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1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  <w:u w:val="single"/>
              </w:rPr>
              <w:t>6/12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Малмыжской городской Думы Кировской области № 40 от 21.05.2008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Закона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Правил присвоения автомобильным дорогам идентификационных номеров, утвержденных Приказом Минтранса РФ от 07.02.2007 № 16, </w:t>
      </w:r>
      <w:r>
        <w:rPr>
          <w:color w:val="000000"/>
          <w:sz w:val="28"/>
          <w:szCs w:val="28"/>
        </w:rPr>
        <w:t xml:space="preserve">Положениея о составе и порядке учета, управления и распоряжения муниципальным имуществом, составляющим казну муниципального образования Малмыжское городское поселение Кировской области, утвержденного решением Малмыжской городской Думы от 25.07.2006 № 59 с изменениями утвержденными решением Малмыжской городской Думы от 12.12.2008 № 80, </w:t>
      </w:r>
      <w:r>
        <w:rPr>
          <w:sz w:val="28"/>
          <w:szCs w:val="28"/>
        </w:rPr>
        <w:t>распоряжения администрации Малмыжского городского поселения Кировской области № 111 от 30.12.2013 «Об утверждении Акта замера протяженности дорог»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алмыжской городской Думы Кировской области № 40 от 21.05.2008 «Об утверждении перечня автомобильных дорог местного значения Муниципального образования Малмыжское городское поселение» и утвердить Перечень автомобильных дорог местного значения муниципального образования Малмыжское городское поселение Малмыжского района Кировской области в новой редакции, согласно прилож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Ф.Г. Ашрапо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663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городской Дум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30.12.2013 г. № </w:t>
            </w:r>
            <w:r>
              <w:rPr>
                <w:sz w:val="26"/>
                <w:szCs w:val="26"/>
                <w:u w:val="single"/>
              </w:rPr>
              <w:t>6/1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автомобильных дорог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алмыжское город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060"/>
        <w:gridCol w:w="2340"/>
      </w:tblGrid>
      <w:tr>
        <w:trPr>
          <w:trHeight w:val="8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тяженность (м)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ерего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силько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шне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Вишнев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Володарского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ерце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0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Горьк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. Бедн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ач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рожн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город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м. Звере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лин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Карла Либкнех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ир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ль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2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гов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ачарск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лиора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ир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ая Гвард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3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олодая Гвард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тор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</w:t>
            </w:r>
          </w:p>
        </w:tc>
      </w:tr>
      <w:tr>
        <w:trPr>
          <w:trHeight w:val="27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м. Мухамедзянова (Южна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им. Наймушина (Овражная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екрас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льхо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4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онер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ихто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дгор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истан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ролетарска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арев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ушкин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5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язис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уян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троител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ровце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6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мирязе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енк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лст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гене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ицк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изкультур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лотск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ышевск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7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Школь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Юбилейны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047-ОП-МГ-Н-08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ергет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-047-ОП-МГ-Н-0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5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12:00Z</dcterms:created>
  <dc:creator>Manson</dc:creator>
  <dc:description/>
  <cp:keywords/>
  <dc:language>en-US</dc:language>
  <cp:lastModifiedBy>User</cp:lastModifiedBy>
  <cp:lastPrinted>2014-01-10T17:12:00Z</cp:lastPrinted>
  <dcterms:modified xsi:type="dcterms:W3CDTF">2014-01-10T13:12:00Z</dcterms:modified>
  <cp:revision>2</cp:revision>
  <dc:subject/>
  <dc:title>МАЛМЫЖСКАЯ  ГОРОДСКАЯ ДУМА</dc:title>
</cp:coreProperties>
</file>