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АЯ  ГОРОДСКАЯ ДУМА</w:t>
        <w:br/>
        <w:t>МАЛМЫЖСКОГО РАЙОНА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lineRule="exact" w:line="322"/>
        <w:ind w:left="24" w:hanging="0"/>
        <w:jc w:val="center"/>
        <w:rPr/>
      </w:pPr>
      <w:r>
        <w:rPr>
          <w:b/>
          <w:bCs/>
          <w:sz w:val="28"/>
          <w:szCs w:val="28"/>
        </w:rPr>
        <w:t>четвертого созыва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shd w:fill="FFFFFF" w:val="clear"/>
        <w:spacing w:lineRule="exact" w:line="322"/>
        <w:ind w:left="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971"/>
      </w:tblGrid>
      <w:tr>
        <w:trPr/>
        <w:tc>
          <w:tcPr>
            <w:tcW w:w="4600" w:type="dxa"/>
            <w:tcBorders/>
          </w:tcPr>
          <w:p>
            <w:pPr>
              <w:pStyle w:val="Normal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.2020</w:t>
            </w:r>
          </w:p>
        </w:tc>
        <w:tc>
          <w:tcPr>
            <w:tcW w:w="4971" w:type="dxa"/>
            <w:tcBorders/>
          </w:tcPr>
          <w:p>
            <w:pPr>
              <w:pStyle w:val="Normal"/>
              <w:spacing w:lineRule="exact" w:line="32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/26</w:t>
            </w:r>
          </w:p>
        </w:tc>
      </w:tr>
    </w:tbl>
    <w:p>
      <w:pPr>
        <w:pStyle w:val="Normal"/>
        <w:shd w:fill="FFFFFF" w:val="clear"/>
        <w:spacing w:lineRule="exact" w:line="322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муниципального имущества, предлагаемого к передаче из муниципальной собственности муниципального образования Малмыжское городское поселение Кировской области в муниципальную собственность муниципального образования Калининское сельское поселение Малмыжского района Кировской област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и Закона Кировской области от 03.03.2008 № 222-ЗО «О порядке разграничения имущества находящегося в собственности муниципальных образований, расположенных на территории Кировской области», руководствуясь Уставом муниципального образования Малмыжское городское поселение Малмыжского района Кировской области,   Малмыжская городская Дума 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еречень муниципального имущества, предлагаемого к передаче из муниципальной собственности муниципального образования Малмыжское городское поселение Кировской области в муниципальную собственность муниципального образования Калининское сельское поселение Малмыжского района Кировской области (далее – Перечень), согласно приложению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</w:rPr>
        <w:t>2. Ведущему специалисту по бухгалтерскому учету администрации городского поселения Ахатовой Г. Х. обеспечить документальный прием и передачу в установленном законодательством порядке имущества, указанного в п. 1 настоящего решения.</w:t>
      </w:r>
    </w:p>
    <w:p>
      <w:pPr>
        <w:pStyle w:val="Normal"/>
        <w:spacing w:lineRule="auto" w:line="360"/>
        <w:ind w:left="-142" w:firstLine="700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лава Малмыжск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О. М. Алёшкина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Малмыж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й Думы              Л. В. Валиева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                                                                                                                                         УТВЕРЖДЕН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решением Калининской                                                                                                                           решением Малмыжской                               </w:t>
      </w:r>
    </w:p>
    <w:p>
      <w:pPr>
        <w:pStyle w:val="Normal"/>
        <w:rPr/>
      </w:pPr>
      <w:r>
        <w:rPr>
          <w:sz w:val="28"/>
          <w:szCs w:val="28"/>
        </w:rPr>
        <w:t>сельской Думы                                                                                                                                          город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________________                                                                                                                                 от 13.03.2020 № 9/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, предлагаемого к передаче из муниципальной собственности муниципального образования Малмыжского городского поселения  Кировской области в муниципальную собственность муниципального образования Калининского сельского поселения Малмыжского района Киров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542"/>
        <w:gridCol w:w="1749"/>
        <w:gridCol w:w="2631"/>
        <w:gridCol w:w="2472"/>
        <w:gridCol w:w="1701"/>
        <w:gridCol w:w="2606"/>
        <w:gridCol w:w="1171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объект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ие характеристики объекта (площадь, инвентаризационный номер, год выпуск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(оценочная стоимость объекта (рублей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нахождения объекта у юридичесчкого лица (вид документа, дата, номер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слови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им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- 2131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     г. Малмыж, ул. Чернышевского, д. 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а выпу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 900 рублей 00 копеек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говор купли – продажи автомобиля № </w:t>
            </w:r>
            <w:r>
              <w:rPr>
                <w:sz w:val="24"/>
                <w:szCs w:val="24"/>
                <w:lang w:val="en-US"/>
              </w:rPr>
              <w:t>PA</w:t>
            </w:r>
            <w:r>
              <w:rPr>
                <w:sz w:val="24"/>
                <w:szCs w:val="24"/>
              </w:rPr>
              <w:t>00001047 от 02.07.200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6:58:00Z</dcterms:created>
  <dc:creator>User</dc:creator>
  <dc:description/>
  <cp:keywords/>
  <dc:language>en-US</dc:language>
  <cp:lastModifiedBy>горсовет</cp:lastModifiedBy>
  <cp:lastPrinted>2020-03-13T09:37:00Z</cp:lastPrinted>
  <dcterms:modified xsi:type="dcterms:W3CDTF">2020-03-16T12:58:00Z</dcterms:modified>
  <cp:revision>3</cp:revision>
  <dc:subject/>
  <dc:title>МАЛМЫЖСКАЯ  ГОРОДСКАЯ ДУМА</dc:title>
</cp:coreProperties>
</file>