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11.2015                                                                                                № 3/27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08.12.2014 № 2/20 «О бюджете муниципального образования Малмыжское городское поселение Малмыжского района Кировской области на 2015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08.12.2014 № 2/20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5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5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13727,673тыс. рублей          (Тринадцать    миллионов   семьсот двадцать семь    тысяч   шестьсот семьдесят три     рубля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15460,870 тыс. рублей (пятнадцать   миллионов   четыреста шестьдесят тысяч   восемьсот семьдесят  рублей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1733,197 рублей (один миллион семьсот  тридцать три      тысячи     сто девяносто семь    рублей)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 xml:space="preserve">1.2. </w:t>
      </w:r>
      <w:r>
        <w:rPr>
          <w:b w:val="false"/>
        </w:rPr>
        <w:t>В пункте 16 цифры «438,3» заменить цифрами «5172,20».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Приложения №  6, 7, 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460"/>
        <w:gridCol w:w="1020"/>
        <w:gridCol w:w="166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6</w:t>
            </w:r>
          </w:p>
        </w:tc>
      </w:tr>
      <w:tr>
        <w:trPr>
          <w:trHeight w:val="225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3.11.2015 г. № 3/27</w:t>
            </w:r>
          </w:p>
        </w:tc>
      </w:tr>
      <w:tr>
        <w:trPr>
          <w:trHeight w:val="18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22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5 год</w:t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5год в тыс руб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60,870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45,295</w:t>
            </w:r>
          </w:p>
        </w:tc>
      </w:tr>
      <w:tr>
        <w:trPr>
          <w:trHeight w:val="13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28,69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648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,30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5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90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51</w:t>
            </w:r>
          </w:p>
        </w:tc>
      </w:tr>
      <w:tr>
        <w:trPr>
          <w:trHeight w:val="11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51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связанных с общегосударственным  управление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,16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1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4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13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13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3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167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чие мероприятия  в области коммунального хозяйст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67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67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2,69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2,453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453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6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6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73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395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78</w:t>
            </w:r>
          </w:p>
        </w:tc>
      </w:tr>
      <w:tr>
        <w:trPr>
          <w:trHeight w:val="2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9,202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,598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604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1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 " на 2013-2015г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952</w:t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52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5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52</w:t>
            </w:r>
          </w:p>
        </w:tc>
      </w:tr>
      <w:tr>
        <w:trPr>
          <w:trHeight w:val="14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,2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1,20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 программа муниципального казенного учреждения администрации Малмыжского городского поселения  "Энергосбережение и и повышение энергетической эффективности на 2014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 химической промывке теплосете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2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00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219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на 2014-2017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по экономии электроэнерги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,5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00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муниципальных служащих в сфере размещения заказов за счет средств местного бюджет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,5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5го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Кировской области" на 2015-2017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2,20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4,30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тратуар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54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5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,74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  по  реализации проекта по поддержке местных инициати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ку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3"/>
        <w:gridCol w:w="633"/>
        <w:gridCol w:w="992"/>
        <w:gridCol w:w="162"/>
        <w:gridCol w:w="926"/>
        <w:gridCol w:w="188"/>
        <w:gridCol w:w="1119"/>
        <w:gridCol w:w="1149"/>
        <w:gridCol w:w="1417"/>
      </w:tblGrid>
      <w:tr>
        <w:trPr>
          <w:trHeight w:val="1185" w:hRule="atLeast"/>
        </w:trPr>
        <w:tc>
          <w:tcPr>
            <w:tcW w:w="43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G158"/>
            <w:bookmarkStart w:id="1" w:name="RANGE!A1%3AG158"/>
            <w:bookmarkEnd w:id="1"/>
          </w:p>
        </w:tc>
        <w:tc>
          <w:tcPr>
            <w:tcW w:w="1787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 xml:space="preserve">Приложение № 7                                                                                                                                                            к решению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городской Думы                                                                                                                                    от 13.11.2015 г. № 3/27</w:t>
            </w:r>
          </w:p>
        </w:tc>
      </w:tr>
      <w:tr>
        <w:trPr>
          <w:trHeight w:val="225" w:hRule="atLeast"/>
        </w:trPr>
        <w:tc>
          <w:tcPr>
            <w:tcW w:w="10915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0915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915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450" w:hRule="atLeast"/>
        </w:trPr>
        <w:tc>
          <w:tcPr>
            <w:tcW w:w="10915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стра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алмыжского город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460,8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399,55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7,648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7,64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7,6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7,64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7,30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65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9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5,863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2,711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 общегосударственные 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,351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,351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связанных с общегосударственным  управлением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5,160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17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64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4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униципальная   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3-2015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,952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,952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,95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,95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1,2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1,2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1,2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1,200</w:t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 муниципального казенного учреждения администрации Малмыжского городского поселения  "Энергосбережение и и повышение энергетической эффективности на 2014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химической промывке теплосет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2-2015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94,30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тратуар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ремонту дорожного полотна ,тратуар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а по поддержке  местных инициати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ных обязательств ,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19,581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,219</w:t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,16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9,19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37,69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2,69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2,453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2,453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16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67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,873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,39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9,202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6,59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2,60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на 2014-2017г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 по экономии энерг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униципальная   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7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13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132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132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13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13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3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5,0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5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                         </w:t>
      </w:r>
      <w:bookmarkStart w:id="2" w:name="bookmark0"/>
      <w:r>
        <w:rPr/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решению городской Думы</w:t>
      </w:r>
      <w:bookmarkEnd w:id="2"/>
    </w:p>
    <w:p>
      <w:pPr>
        <w:pStyle w:val="21"/>
        <w:keepNext w:val="true"/>
        <w:keepLines/>
        <w:shd w:fill="auto" w:val="clear"/>
        <w:spacing w:before="0" w:after="472"/>
        <w:ind w:left="6760" w:hanging="0"/>
        <w:rPr>
          <w:i w:val="false"/>
          <w:i w:val="false"/>
          <w:iCs w:val="false"/>
          <w:spacing w:val="0"/>
          <w:sz w:val="20"/>
          <w:szCs w:val="20"/>
        </w:rPr>
      </w:pPr>
      <w:bookmarkStart w:id="3" w:name="bookmark1"/>
      <w:r>
        <w:rPr>
          <w:rStyle w:val="210pt0pt"/>
          <w:b w:val="false"/>
          <w:bCs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3.11.2015 № </w:t>
      </w:r>
      <w:bookmarkEnd w:id="3"/>
      <w:r>
        <w:rPr>
          <w:rStyle w:val="210pt0pt"/>
          <w:b w:val="false"/>
          <w:bCs w:val="false"/>
        </w:rPr>
        <w:t>3/27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5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791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умма (тыс. рублей)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546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399,5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1.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707,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езервые фон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055,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02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еспечение пожарной 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02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172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172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519,581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318,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52,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849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97,13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2,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О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ind w:left="10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5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98.5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умма (тыс. рублей) 2015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5460,87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399,5531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1.,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707,64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езервые фон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055,863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02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еспечение пожарной 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02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172,20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172,204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Style w:val="7pt"/>
                                <w:b/>
                              </w:rPr>
                              <w:t>4519,581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318,21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52,167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849,195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0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6,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6,9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97,13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2,132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О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ind w:left="10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5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94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9                                        к решению городской Думы                                   от  13.11.2015 г. №  3/27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5 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тыс.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3,197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3,19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7,673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7,673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7,673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7,673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60,87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60,870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60,870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970</w:t>
            </w:r>
            <w:r>
              <w:rPr>
                <w:sz w:val="28"/>
                <w:szCs w:val="28"/>
              </w:rPr>
              <w:t xml:space="preserve">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60,8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8:00Z</dcterms:created>
  <dc:creator>User</dc:creator>
  <dc:description/>
  <dc:language>en-US</dc:language>
  <cp:lastModifiedBy>гор</cp:lastModifiedBy>
  <cp:lastPrinted>2015-12-04T07:58:00Z</cp:lastPrinted>
  <dcterms:modified xsi:type="dcterms:W3CDTF">2015-12-04T08:58:00Z</dcterms:modified>
  <cp:revision>2</cp:revision>
  <dc:subject/>
  <dc:title>МАЛМЫЖСКАЯ  ГОРОДСКАЯ ДУМА</dc:title>
</cp:coreProperties>
</file>