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04.2019                                                                                                      № 2/1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о проделан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лмыжского городского поселения</w:t>
      </w:r>
    </w:p>
    <w:p>
      <w:pPr>
        <w:pStyle w:val="Normal"/>
        <w:jc w:val="center"/>
        <w:rPr/>
      </w:pPr>
      <w:r>
        <w:rPr>
          <w:b/>
        </w:rPr>
        <w:t>Малмыжского района Кировской области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709"/>
        <w:jc w:val="both"/>
        <w:rPr/>
      </w:pPr>
      <w:r>
        <w:rPr/>
        <w:t>В соответствии со ст.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 Малмыжская городская Дума РЕШИЛА:</w:t>
      </w:r>
    </w:p>
    <w:p>
      <w:pPr>
        <w:pStyle w:val="Normal"/>
        <w:spacing w:lineRule="exact" w:line="40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0"/>
        <w:ind w:firstLine="709"/>
        <w:jc w:val="both"/>
        <w:rPr/>
      </w:pPr>
      <w:r>
        <w:rPr/>
        <w:t>1. Отчет о проделанной работе главы Малмыжского городского поселения Малмыжского района Кировской области за 2018 год принять к сведению, согласно приложению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2. Признать проделанную работу за отчетный период главы Малмыжского городского поселения Малмыжского района Кировской области удовлетворительной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3. Опубликовать настоящее решение и отчет главы Малмыжского городского поселения Малмыжского района Кировской области на сайте администрации Малмыжского района</w:t>
      </w:r>
    </w:p>
    <w:p>
      <w:pPr>
        <w:pStyle w:val="Normal"/>
        <w:spacing w:lineRule="exact" w:line="400"/>
        <w:jc w:val="both"/>
        <w:rPr>
          <w:lang w:bidi="en-US"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myzh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eleni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lmyzh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rodskoe</w:t>
        </w:r>
        <w:r>
          <w:rPr>
            <w:rStyle w:val="InternetLink"/>
          </w:rPr>
          <w:t xml:space="preserve">- </w:t>
        </w:r>
        <w:r>
          <w:rPr>
            <w:rStyle w:val="InternetLink"/>
            <w:lang w:val="en-US"/>
          </w:rPr>
          <w:t>poselenie</w:t>
        </w:r>
      </w:hyperlink>
      <w:r>
        <w:rPr>
          <w:lang w:bidi="en-US"/>
        </w:rPr>
        <w:t xml:space="preserve"> </w:t>
      </w:r>
      <w:r>
        <w:rPr/>
        <w:t xml:space="preserve">и на 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exact" w:line="400"/>
        <w:ind w:firstLine="709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exact" w:line="400"/>
        <w:ind w:firstLine="709"/>
        <w:rPr/>
      </w:pPr>
      <w:r>
        <w:rPr/>
      </w:r>
    </w:p>
    <w:p>
      <w:pPr>
        <w:pStyle w:val="Normal"/>
        <w:ind w:left="29" w:hanging="0"/>
        <w:jc w:val="both"/>
        <w:rPr/>
      </w:pPr>
      <w:r>
        <w:rPr/>
        <w:t>Глава городского поселения      О.М. Алёшкина</w:t>
      </w:r>
    </w:p>
    <w:p>
      <w:pPr>
        <w:pStyle w:val="Normal"/>
        <w:ind w:left="29" w:hanging="0"/>
        <w:jc w:val="both"/>
        <w:rPr/>
      </w:pPr>
      <w:r>
        <w:rPr/>
      </w:r>
    </w:p>
    <w:p>
      <w:pPr>
        <w:pStyle w:val="Normal"/>
        <w:ind w:left="29" w:hanging="0"/>
        <w:jc w:val="both"/>
        <w:rPr/>
      </w:pPr>
      <w:r>
        <w:rPr/>
        <w:t>Председатель  Малмыжской</w:t>
      </w:r>
    </w:p>
    <w:p>
      <w:pPr>
        <w:pStyle w:val="Normal"/>
        <w:ind w:left="29" w:hanging="0"/>
        <w:jc w:val="both"/>
        <w:rPr/>
      </w:pPr>
      <w:r>
        <w:rPr/>
        <w:t>городской Думы</w:t>
        <w:tab/>
        <w:tab/>
        <w:t>Л.В. Валиев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</w:t>
      </w:r>
    </w:p>
    <w:p>
      <w:pPr>
        <w:pStyle w:val="Normal"/>
        <w:ind w:left="5670" w:hanging="0"/>
        <w:rPr/>
      </w:pPr>
      <w:r>
        <w:rPr/>
        <w:t>решением Малмыжской</w:t>
      </w:r>
    </w:p>
    <w:p>
      <w:pPr>
        <w:pStyle w:val="Normal"/>
        <w:ind w:left="5670" w:hanging="0"/>
        <w:rPr/>
      </w:pPr>
      <w:r>
        <w:rPr/>
        <w:t>городской Думы</w:t>
      </w:r>
    </w:p>
    <w:p>
      <w:pPr>
        <w:pStyle w:val="Normal"/>
        <w:ind w:left="5670" w:hanging="0"/>
        <w:rPr/>
      </w:pPr>
      <w:r>
        <w:rPr/>
        <w:t>от  08.04.2019 № 2/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estern"/>
        <w:shd w:fill="FFFFFF" w:val="clear"/>
        <w:spacing w:lineRule="atLeast" w:line="177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Малмыжского городского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составляет 674 га. Численность населения по данным на 01.01.2018 – 7 561 человек.</w:t>
      </w:r>
    </w:p>
    <w:p>
      <w:pPr>
        <w:pStyle w:val="Western"/>
        <w:shd w:fill="FFFFFF" w:val="clear"/>
        <w:spacing w:lineRule="atLeast" w:line="177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став поселения входит один населённый пункт: город Малмыж</w:t>
      </w:r>
    </w:p>
    <w:p>
      <w:pPr>
        <w:pStyle w:val="Western"/>
        <w:shd w:fill="FFFFFF" w:val="clear"/>
        <w:spacing w:lineRule="atLeast" w:line="177" w:before="0" w:after="1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hd w:fill="FFFFFF" w:val="clear"/>
        <w:spacing w:lineRule="atLeast" w:line="189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графическая ситуация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tLeast" w:line="177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hd w:fill="FFFFFF" w:val="clear"/>
        <w:spacing w:lineRule="atLeast" w:line="177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до 6 лет включительно –660 человек, от 7 до 17 лет включительно –1155 человек.</w:t>
      </w:r>
    </w:p>
    <w:p>
      <w:pPr>
        <w:pStyle w:val="Western"/>
        <w:shd w:fill="FFFFFF" w:val="clear"/>
        <w:spacing w:lineRule="atLeast" w:line="177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Western"/>
        <w:shd w:fill="FFFFFF" w:val="clear"/>
        <w:spacing w:lineRule="atLeast" w:line="177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трудоспособного возраста составляет 4191 человек (50 % от общей численности населения), старше трудоспособного возраста – 2459 человек (29 % от общей численности населения), из них работающие лица пенсионного возраста – 300 человек (4 % от общей численности населения), неработающие лица пенсионного возраста 2159 человек (23% от общей численности населения).</w:t>
      </w:r>
    </w:p>
    <w:p>
      <w:pPr>
        <w:pStyle w:val="Western"/>
        <w:shd w:fill="FFFFFF" w:val="clear"/>
        <w:spacing w:lineRule="atLeast" w:line="177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территории муниципального образования Малмыжское городское поселение отсутствуют градообразующие предприя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изводственные базы, склады, гаражи арендуют индивидуальные предпринимате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сновным видом экономической деятельности поселения в настоящее время является розничная торговля (в среднем около 50 % в обороте производства и товаров всех услуг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ей Малмыжского городского поселения за 2018 год проделана определенная работа:</w:t>
      </w:r>
    </w:p>
    <w:p>
      <w:pPr>
        <w:pStyle w:val="Normal"/>
        <w:ind w:firstLine="540"/>
        <w:jc w:val="both"/>
        <w:rPr/>
      </w:pPr>
      <w:r>
        <w:rPr/>
        <w:t>- подготовлено и издано 412 постановлений, 98 распоряжений;</w:t>
      </w:r>
    </w:p>
    <w:p>
      <w:pPr>
        <w:pStyle w:val="Normal"/>
        <w:ind w:firstLine="540"/>
        <w:jc w:val="both"/>
        <w:rPr/>
      </w:pPr>
      <w:r>
        <w:rPr/>
        <w:t>- выдано 2271 справка населению;</w:t>
      </w:r>
    </w:p>
    <w:p>
      <w:pPr>
        <w:pStyle w:val="Normal"/>
        <w:ind w:firstLine="540"/>
        <w:jc w:val="both"/>
        <w:rPr/>
      </w:pPr>
      <w:r>
        <w:rPr/>
        <w:t>- выдано 123 бытовых характеристики населению и по запросам различных инстанций;</w:t>
      </w:r>
    </w:p>
    <w:p>
      <w:pPr>
        <w:pStyle w:val="Normal"/>
        <w:ind w:firstLine="540"/>
        <w:jc w:val="both"/>
        <w:rPr/>
      </w:pPr>
      <w:r>
        <w:rPr/>
        <w:t>- рассмотрено 13 заявлений (жалоб и обращений) граждан личного характер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дено 14 публичных  слушаний</w:t>
        <w:tab/>
        <w:t>,по  таким  вопросам , как внесение изменений в Устав муниципальных образований  по бюджету, по земельным  отношениям.</w:t>
      </w:r>
    </w:p>
    <w:p>
      <w:pPr>
        <w:pStyle w:val="Normal"/>
        <w:ind w:firstLine="540"/>
        <w:jc w:val="both"/>
        <w:rPr/>
      </w:pPr>
      <w:r>
        <w:rPr/>
        <w:t>- дано 53 ответа по переписке с прокуратурой – это ответы на запросы, о рассмотрении представлений, направление информации различного характера;</w:t>
      </w:r>
    </w:p>
    <w:p>
      <w:pPr>
        <w:pStyle w:val="Normal"/>
        <w:ind w:firstLine="540"/>
        <w:jc w:val="both"/>
        <w:rPr/>
      </w:pPr>
      <w:r>
        <w:rPr/>
        <w:t>- всего принято и рассмотрено 2986 заявлений, запросов, писем от предприятий и учреждений;</w:t>
      </w:r>
    </w:p>
    <w:p>
      <w:pPr>
        <w:pStyle w:val="Normal"/>
        <w:ind w:firstLine="540"/>
        <w:jc w:val="both"/>
        <w:rPr/>
      </w:pPr>
      <w:r>
        <w:rPr/>
        <w:t>- проведено 10 заседаний Малмыжской  городской Думы, на которых  рассмотрено и принято 63 решения;</w:t>
      </w:r>
    </w:p>
    <w:p>
      <w:pPr>
        <w:pStyle w:val="Normal"/>
        <w:ind w:firstLine="540"/>
        <w:jc w:val="both"/>
        <w:rPr/>
      </w:pPr>
      <w:r>
        <w:rPr/>
        <w:t>- выдано 27 разрешений  на ввод объектов в эксплуатацию;</w:t>
      </w:r>
    </w:p>
    <w:p>
      <w:pPr>
        <w:pStyle w:val="Normal"/>
        <w:ind w:firstLine="540"/>
        <w:jc w:val="both"/>
        <w:rPr/>
      </w:pPr>
      <w:r>
        <w:rPr/>
        <w:t>- выдано 34 разрешения на строительство;</w:t>
      </w:r>
    </w:p>
    <w:p>
      <w:pPr>
        <w:pStyle w:val="Normal"/>
        <w:ind w:firstLine="540"/>
        <w:jc w:val="both"/>
        <w:rPr/>
      </w:pPr>
      <w:r>
        <w:rPr/>
        <w:t>- выдано 3 разрешения на перевод помещений;</w:t>
      </w:r>
    </w:p>
    <w:p>
      <w:pPr>
        <w:pStyle w:val="Normal"/>
        <w:ind w:firstLine="540"/>
        <w:jc w:val="both"/>
        <w:rPr/>
      </w:pPr>
      <w:r>
        <w:rPr/>
        <w:t>- выдано 24 ордера на земляные работы;</w:t>
      </w:r>
    </w:p>
    <w:p>
      <w:pPr>
        <w:pStyle w:val="Normal"/>
        <w:ind w:firstLine="540"/>
        <w:jc w:val="both"/>
        <w:rPr/>
      </w:pPr>
      <w:r>
        <w:rPr/>
        <w:t>- выдано 42 градостроительных плана;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ind w:firstLine="687"/>
        <w:jc w:val="both"/>
        <w:textAlignment w:val="baseline"/>
        <w:rPr/>
      </w:pPr>
      <w:r>
        <w:rPr/>
        <w:t>Финансирование деятельности  администрации Малмыжского городского поселения в 2018 году осуществлялось в соответствии с бюджетной классификацией за счет средств бюджета муниципального образования Малмыжское городское поселение.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В 2018 году объем поступивших доходов бюджета городского поселения составил 25 023 675,12 рублей или 100,4 % к уточненному годовому плану.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Поступление налоговых и неналоговых доходов составило 12 529 004,48 рублей или 100,8 % от годового плана. Налоговые поступления исполнены в сумме 11 534 827,55 рублей или 100,8 % от годового плана. Неналоговые поступления исполнены в сумме 994 176,93 рублей или 100,9 %.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По видам налоговых и неналоговых доходов плановые (прогнозные) назначения исполнены на 100% и выше.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В структуре бюджета городского поселения удельный вес налоговых доходов составил 46,1 % в общем объеме доходов, неналоговых доходов – 4,0 % в общем объеме доходов, безвозмездных поступлений – 49,9 % в общем объеме доходов.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Объем безвозмездных поступлений составил 12 494  670,64 рублей или 100,% к уточненному годовому плану. Безвозмездные поступления от других бюджетов бюджетной системы РФ составили 11 344 927,00  рублей или 100,00% к уточненному годовому плану в т.ч. 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 xml:space="preserve">           </w:t>
      </w:r>
      <w:r>
        <w:rPr/>
        <w:t>Бюджет по расходам на 2018 год утвержден в сумме 25 009 133,00 рублей. </w:t>
      </w:r>
    </w:p>
    <w:p>
      <w:pPr>
        <w:pStyle w:val="Normal"/>
        <w:ind w:firstLine="7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Кассовые расходы бюджета составили  23 649 904,18 рублей, что составило 94,6  %. </w:t>
      </w:r>
    </w:p>
    <w:p>
      <w:pPr>
        <w:pStyle w:val="Normal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Calibri" w:hAnsi="Calibri"/>
        </w:rPr>
        <w:t>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В целях рационального использования бюджетных средств в 2018 году проведены следующие электронные  торги в рамках 44 -ФЗ: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3 электронных аукциона на поставку нефтепродуктов  было заключено 3 контракта на сумму 186036,31 рублей;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firstLine="687"/>
        <w:jc w:val="both"/>
        <w:textAlignment w:val="baseline"/>
        <w:rPr/>
      </w:pPr>
      <w:r>
        <w:rPr/>
        <w:t>В 2018 году из бюджета городского поселения профинансировано 10 муниципальных программ на общую сумму 23 649 904,18 руб., из них: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firstLine="687"/>
        <w:jc w:val="both"/>
        <w:textAlignment w:val="baseline"/>
        <w:rPr/>
      </w:pPr>
      <w:r>
        <w:rPr/>
        <w:t xml:space="preserve">По подразделу 0501 </w:t>
      </w:r>
      <w:r>
        <w:rPr>
          <w:b/>
        </w:rPr>
        <w:t>«Жилищное хозяйство»</w:t>
      </w:r>
      <w:r>
        <w:rPr/>
        <w:t xml:space="preserve"> осуществлялись расходы на ремонт муниципальных квартир и на уплату взносов на капитальных  ремонт общего имущества в многоквартирных домах, исполнение составило 72 817,56 рублей, что составило 56,00 %.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 проведен запрос котировок на поставку жилого помещения в муниципальную собственность, контракт заключен на сумму 330 000,00 рублей; 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firstLine="687"/>
        <w:jc w:val="both"/>
        <w:textAlignment w:val="baseline"/>
        <w:rPr/>
      </w:pPr>
      <w:r>
        <w:rPr/>
        <w:t xml:space="preserve">По подразделу </w:t>
      </w:r>
      <w:r>
        <w:rPr>
          <w:b/>
        </w:rPr>
        <w:t>0502 «Коммунальное хозяйство»</w:t>
      </w:r>
      <w:r>
        <w:rPr/>
        <w:t xml:space="preserve"> были произведены расходы на суму 2 019 454,91 рублей, в том числе: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запрос котировок на ремонт водопроводной магистральной трубы по ул.Мичурина на 43 138,0 рублей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 запрос котировок на ремонт водопровода по ул.Полевая, Ленина, установка пожарного гидранта на ул.К.Либкнехта , цена контракта 197 391,00 рублей;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электронный аукцион на выполнение работ по выполнению работ по замене, ремонту и обслуживанию пожарных гидрантов, контракт заключен на сумму 100 000,00 рублей;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/>
      </w:pPr>
      <w:r>
        <w:rPr/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 xml:space="preserve">По подразделу 0409 </w:t>
      </w:r>
      <w:r>
        <w:rPr>
          <w:b/>
        </w:rPr>
        <w:t>«Дорожное хозяйство»</w:t>
      </w:r>
      <w:r>
        <w:rPr/>
        <w:t xml:space="preserve"> исполнение составило 8 878 631,00 руб., что составляет 100,0 % к плану. По данному разделу осуществились расходы на содержание дорог, ямочный ремонт асфальтного покрытия дорог, ремонт проезжей части ул. Пушкаревская, обустройство пешеходных переходов, устройство искусственных неровностей, приобретение дорожных знаков, щебня.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Были заключены и выполнены следующие  работы :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электронный аукцион на выполнение работ по зимнему содержанию автомобильных дорог на сумму 1 199 877,00 рублей (январь-март) с ИП Заболотских;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 электронный аукцион на ремонт проезжей части ул.Пушкаревская , цена контракта 4 679 527,0 рублей с ДУ-23;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электронный аукцион на выполнение работ по формированию дорожного полотна, контракт заключен на сумму 330 130,00 рублей;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электронный аукцион на выполнение работ по ямочному ремонту асфальтобетонного покрытия улиц, контракт заключен на сумму 537 697,00 рублей;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запрос котировок на приобретение и поставку щебня  на  39 500,00 рублей, 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запрос котировок на приобретение искусственной дорожной неровности , цена контракта 57 000,00 рублей,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 xml:space="preserve">- запрос котировок по нанесению горизонтальной дорожной разметки на  99 000,00 рублей, 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электронный аукцион  на выполнение работ по зимнему содержанию автомобильных дорог на 349 818,0 рублей, цена контракта 349 818,00 рублей  (ноябрь-декабрь);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 xml:space="preserve">По подразделу 0503 </w:t>
      </w:r>
      <w:r>
        <w:rPr>
          <w:b/>
        </w:rPr>
        <w:t>«Благоустройство»</w:t>
      </w:r>
      <w:r>
        <w:rPr/>
        <w:t xml:space="preserve"> исполнение составило 6 735 988,36 рублей, что составило 95,3 % к плану. По данному разделу расходы были осуществлены на уличное освещение, приобретение материальных запасов, приобретение рассады цветов, оплату заработной платы и начисление выплат по оплате труда работников по благоустройству,  размещение твердых бытовых отходов, мероприятия по формированию современной городской среды.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электронный аукцион на выполнение работ по распиловке, вырубке опасных и сухостойных деревьев на ул. Полевая  на сумму  88 012,0 рублей, 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запрос котировок на ремонт фонтана на 25 000,0 рублей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запрос котировок на выполнение работ по устройству диагональной водосточной канавы  на ул. К. Маркса - цена контракта 170 000,00 рублей, 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 запрос котировок на выполнение работ по укреплению берега р. Засора на ул. Урицкого  на 100 000,0 рублей,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запрос котировок на оказание услуг по размещению твердых бытовых отходов на сумму  239 987,00 рублей;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Кроме того дополнительно приобретены   электротовары ( светодиодные лампы)  для уличного освещения на сумму 78 450,0 рублей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запрос котировок на проведение новогодних мероприятий на 127 500,0 рублей, цена контракта 127500,00 рублей.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/>
      </w:pPr>
      <w:r>
        <w:rPr/>
      </w:r>
    </w:p>
    <w:p>
      <w:pPr>
        <w:pStyle w:val="Normal"/>
        <w:ind w:left="-318" w:firstLine="301"/>
        <w:jc w:val="both"/>
        <w:textAlignment w:val="baseline"/>
        <w:rPr>
          <w:b/>
          <w:b/>
        </w:rPr>
      </w:pPr>
      <w:r>
        <w:rPr>
          <w:b/>
        </w:rPr>
        <w:t>ФЕДЕРАЛЬНАЯ ПРОГРАММА «Комфортная городская среда»: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4 866 900,00 рублей – субсидия по формированию современной городской среды, 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 2 электронных аукциона по выполнению работ по замене светильников уличного освещения, заключено 2 контракта на  сумму 1 184 381,5 и 1 374 811,46 рублей; ( 466 светильников)=2 559 192,2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 xml:space="preserve">- электронный аукцион на выполнение работ по обустройству пешеходных переходов сумму 979 062,0 рублей, 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электронный аукцион на выполнение работ по установке туалета, сумма контракта 478 072,00 рублей;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электронный аукцион на выполнение работ по ремонту придомовой территории ул.Красноармейская, д.76 А на 413 391,00 рублей, 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-электронный аукцион на выполнение работ по ремонту придомовой территории ул.Чернышевского, д.14 на 367 817,00 рублей,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/>
      </w:pPr>
      <w:r>
        <w:rPr>
          <w:b/>
        </w:rPr>
        <w:t>ППМИ-2018 «Ремонт канализационной сети в РМЗ»:</w:t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 электронный аукцион по ремонту канализационных сетей РМЗ  на сумму 1 225 672 ,43 рублей, 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дополнительные работы по канализации РМЗ -475 130,48 рублей, </w:t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ind w:left="-318" w:firstLine="301"/>
        <w:jc w:val="both"/>
        <w:textAlignment w:val="baseline"/>
        <w:rPr/>
      </w:pPr>
      <w:r>
        <w:rPr/>
        <w:t>- запрос котировок на поставку песка на 67500,0 рублей, цена контракта 67500,00 рублей; </w:t>
      </w:r>
    </w:p>
    <w:p>
      <w:pPr>
        <w:pStyle w:val="Normal"/>
        <w:ind w:left="-318" w:firstLine="301"/>
        <w:jc w:val="both"/>
        <w:textAlignment w:val="baseline"/>
        <w:rPr/>
      </w:pPr>
      <w:r>
        <w:rPr/>
      </w:r>
    </w:p>
    <w:p>
      <w:pPr>
        <w:pStyle w:val="Normal"/>
        <w:ind w:left="-318" w:firstLine="301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textAlignment w:val="baseline"/>
        <w:rPr>
          <w:b/>
          <w:b/>
        </w:rPr>
      </w:pPr>
      <w:r>
        <w:rPr>
          <w:b/>
        </w:rPr>
        <w:t> </w:t>
      </w:r>
      <w:r>
        <w:rPr>
          <w:b/>
        </w:rPr>
        <w:t>Проект «Народный бюджет»:</w:t>
      </w:r>
    </w:p>
    <w:p>
      <w:pPr>
        <w:pStyle w:val="Normal"/>
        <w:ind w:firstLine="687"/>
        <w:jc w:val="both"/>
        <w:textAlignment w:val="baseline"/>
        <w:rPr>
          <w:rFonts w:ascii="Segoe UI" w:hAnsi="Segoe UI" w:cs="Segoe UI"/>
          <w:sz w:val="20"/>
          <w:szCs w:val="20"/>
        </w:rPr>
      </w:pPr>
      <w:r>
        <w:rPr/>
        <w:t>.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7.09.18. СОСТОЯЛОСЬ ГОЛОСОВАНИЕ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отбору инициативных предложений для включения в бюджет муниципального образования в рамках проекта "Народный бюджет" на территории Малмыжского городского поселения на 2018-2019 годы.</w:t>
      </w:r>
      <w:r>
        <w:rPr>
          <w:color w:val="000000"/>
        </w:rPr>
        <w:br/>
      </w:r>
      <w:r>
        <w:rPr>
          <w:color w:val="000000"/>
          <w:shd w:fill="FFFFFF" w:val="clear"/>
        </w:rPr>
        <w:t>В ходе голосования наибольшее количество голосов из 11, а именно - 6, было отдано инициативе Колчиной Т.Ю. "«Асфальтирование тротуара по улице Фрунзе от ул. К. Маркса до ул. Урицкого» на сумму 350 тыс. руб.. </w:t>
        <w:br/>
        <w:t>2 голоса было отдано инициативе Девятовой О.Д. «Обустройство контейнерных площадок», 1 площадка – 70 тыс. руб., на общую сумму 1 млн. 400 тыс. руб..</w:t>
        <w:br/>
        <w:t>1 голос - «Асфальтирование участка подъездной дороги к лицею г. Малмыжа по ул. Колхозной на участке от ул. Пушкаревской до ул. Тимирязева» на сумму 2 млн. руб., автор - Валиева Е.В.</w:t>
        <w:br/>
        <w:t>1 голос - «Благоустройство территории около автостанции по ул. Чернышевского, д.65» на сумму 450 тыс. руб., автор - Моторина Е.В.</w:t>
        <w:br/>
        <w:t>1 голос - «Ремонт и установка гидрантов», 1 гидрант – 20 тыс. руб., на общую сумму 400 тыс. руб., автор - Девятова О.Д.</w:t>
        <w:br/>
        <w:t>Таким образом, в проекте "Народный бюджет" на 2018-2019 годы будут реализованы инициативные предложения Колчиной Т.Ю. и Девятовой О.Д. </w:t>
      </w:r>
    </w:p>
    <w:p>
      <w:pPr>
        <w:pStyle w:val="Normal"/>
        <w:rPr/>
      </w:pPr>
      <w:r>
        <w:rPr/>
        <w:t>350,0 – тротуар на ул. Фрунзе;</w:t>
      </w:r>
    </w:p>
    <w:p>
      <w:pPr>
        <w:pStyle w:val="Normal"/>
        <w:rPr/>
      </w:pPr>
      <w:r>
        <w:rPr/>
        <w:t>1 567 902 рублей – «Обустройство контейнерных площа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Д:</w:t>
      </w:r>
    </w:p>
    <w:p>
      <w:pPr>
        <w:pStyle w:val="Normal"/>
        <w:tabs>
          <w:tab w:val="clear" w:pos="708"/>
          <w:tab w:val="left" w:pos="3345" w:leader="none"/>
        </w:tabs>
        <w:ind w:firstLine="708"/>
        <w:jc w:val="both"/>
        <w:rPr>
          <w:rFonts w:eastAsia="Calibri"/>
        </w:rPr>
      </w:pPr>
      <w:r>
        <w:rPr>
          <w:rFonts w:eastAsia="Calibri"/>
        </w:rPr>
        <w:t>С 2012 года при администрации Малмыжского городского поселения работает добровольная народная Дружина (далее – ДНД или Малмыжская ДНД). 10.09.2014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Малмыжская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ДНД внесена в Региональный реестр народных дружин и общественных объединений правоохранительной направленности.  На сегодняшний день в составе ДНД -24 человека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Члены ДНД застрахованы от несчастных случаев на время несения дежурства. Договор страхования от несчастных случаев от 08.08.2017 № 12-0792941–41/17 заключен с АО «Государственная страховая компания «Югория». Страховая сумма на одного члена ДНД составляет 50 000 рублей. Оплата страхования произведена за счет денежных средств муниципальной программы «Профилактика правонарушений и борьба с преступностью в муниципальном образовании Малмыжское городское поселение Кировской области на 2016 -2018 годы»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Ежемесячно главой городского поселения утверждаются графики работы членов ДНД и согласовываются с начальником отдела МВД России по Малмыжскому району. ОМВД России по Малмыжскому району по итогам месяца предоставляется справка об участии членов ДНД в рейдах. На основании справки направляется информация по месту работы члена ДНД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йды ДНД проводятся совместно с сотрудниками ОМВД России по Малмыжскому району по пятницам и субботам, в период с 19.00 до 22.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s91ef8b521">
    <w:name w:val="cs91ef8b521"/>
    <w:basedOn w:val="Style14"/>
    <w:qFormat/>
    <w:rPr/>
  </w:style>
  <w:style w:type="character" w:styleId="Cscf6bbf711">
    <w:name w:val="cscf6bbf711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s7ffc6961">
    <w:name w:val="cs7ffc6961"/>
    <w:basedOn w:val="Normal"/>
    <w:qFormat/>
    <w:pPr>
      <w:spacing w:before="280" w:after="280"/>
    </w:pPr>
    <w:rPr>
      <w:sz w:val="24"/>
      <w:szCs w:val="24"/>
    </w:rPr>
  </w:style>
  <w:style w:type="paragraph" w:styleId="Cs80d9435b">
    <w:name w:val="cs80d9435b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40:00Z</dcterms:created>
  <dc:creator>manson</dc:creator>
  <dc:description/>
  <cp:keywords/>
  <dc:language>en-US</dc:language>
  <cp:lastModifiedBy>гор</cp:lastModifiedBy>
  <cp:lastPrinted>2019-04-08T09:40:00Z</cp:lastPrinted>
  <dcterms:modified xsi:type="dcterms:W3CDTF">2019-04-12T11:56:00Z</dcterms:modified>
  <cp:revision>3</cp:revision>
  <dc:subject/>
  <dc:title>П Л А Н</dc:title>
</cp:coreProperties>
</file>