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1674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Приложение №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городской Думы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           №      </w:t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бюджета поселения  на 2020 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48,4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48,400</w:t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1,7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873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491,70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1491,70</w:t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0 01 05 02 01 13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491,70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040,1</w:t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040,1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040,1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0 01 05 02 01 13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9:00Z</dcterms:created>
  <dc:creator>User</dc:creator>
  <dc:description/>
  <cp:keywords/>
  <dc:language>en-US</dc:language>
  <cp:lastModifiedBy>Владелец</cp:lastModifiedBy>
  <cp:lastPrinted>2020-02-05T14:59:00Z</cp:lastPrinted>
  <dcterms:modified xsi:type="dcterms:W3CDTF">2020-02-05T12:55:00Z</dcterms:modified>
  <cp:revision>31</cp:revision>
  <dc:subject/>
  <dc:title/>
</cp:coreProperties>
</file>