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соглашения об установлении сервиту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тказе в установлении сервиту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60 календарных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м актом муниципального образования _________________ об утверждении Положения о порядке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____________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 (в случае, если с заявлением обращается представитель зая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сервитута на кадастровом плане территории (в случае заключения соглашения об установлении сервитута на часть земельного участ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паспорт земельного участка либо кадастровая выписка о земельном участке, в отношении которого предполагается установить сервит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о недвижимом имуществе и сделок с ним (далее - ЕГРП) о правах на земельный участок или уведомление об отсутствии в ЕГРП запрашиваемых сведений о зарегистрированных правах на земельный участок, в отношении которого предполагается установить сервит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далее - ЕГРЮЛ) о юридическом лице, являющемся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индивидуальных предпринимателей (далее - ЕГРИП) об индивидуальном предпринимателе, являющемся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оступления его в администр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,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прием и регистрацию докумен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в установленном порядке поступившее зая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ри рассмотрении заявления и, исходя из состава запрашиваемых сведений, устанавливает наличие оснований, указанных в пункте 2.8 настоящего Административного регламен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заключении соглашения о перераспределении земельных участков, которое выдается (направляется)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 решения об отказе в заключении соглашения о перераспределении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0 календарных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ри рассмотрении заявления, установив наличие оснований, указанных в пункте 2.9 настоящего Административного регламента, возвращает заявление о предоставлении муниципальной услуги с указанием причин возврата. Срок возврата поданного заявления составляет 1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и соглашения об установлении сервиту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2.3.1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ение возможности заключения соглашения об установлении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изучения представленных документов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явителю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явителю подписанные уполномоченным органом экземпляры проекта соглашения об установлении сервитута в случае, если заявление предусматривает установление сервитута в отношении всего земельного участка, или в случае заключения соглашения об установлении сервитута на срок до 3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в установлении сервитута и направить это решение заявителю с указанием оснований такого отказ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2.3.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 соглашения об установлении сервитута при необходимости проведения кадастровых рабо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проект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(далее – проект уведомления (предлож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яет уведомление (предложение) заявител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2.3.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 соглашения об установлении сервиту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готовит проект соглашения об установлении сервитута в 2 экземпляра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роекта соглашения об установлении сервитут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соглашения об установлении сервитута для подпис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0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лаве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/>
      </w:pPr>
      <w:r>
        <w:rPr/>
        <w:t>______________________________</w:t>
      </w:r>
    </w:p>
    <w:tbl>
      <w:tblPr>
        <w:tblW w:w="9924" w:type="dxa"/>
        <w:jc w:val="left"/>
        <w:tblInd w:w="-42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19"/>
        <w:gridCol w:w="876"/>
        <w:gridCol w:w="407"/>
        <w:gridCol w:w="2479"/>
        <w:gridCol w:w="422"/>
        <w:gridCol w:w="1508"/>
        <w:gridCol w:w="1313"/>
      </w:tblGrid>
      <w:tr>
        <w:trPr>
          <w:trHeight w:val="228" w:hRule="atLeast"/>
        </w:trPr>
        <w:tc>
          <w:tcPr>
            <w:tcW w:w="9924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шу заключить соглашение об установлении сервитута в отношении земельного участка</w:t>
            </w:r>
          </w:p>
        </w:tc>
      </w:tr>
      <w:tr>
        <w:trPr>
          <w:trHeight w:val="55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Кадастровый (условный) номер земельного участка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Адрес (местоположение)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лощадь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Учетный номер части земельного участка, применительно к которой устанавливается сервитут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лощадь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Цель установления сервитута:</w:t>
            </w:r>
          </w:p>
        </w:tc>
      </w:tr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Срок действия сервитута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итель (полное наименование юридического лица):</w:t>
            </w:r>
          </w:p>
        </w:tc>
        <w:tc>
          <w:tcPr>
            <w:tcW w:w="70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0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ГРН: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ИНН:</w:t>
            </w:r>
          </w:p>
        </w:tc>
      </w:tr>
      <w:tr>
        <w:trPr/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чтовый адрес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контактный телефон: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4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итель (Ф.И.О. физического лица):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чтовый адрес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контактный телефон: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4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4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752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547" w:hRule="atLeast"/>
        </w:trPr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Документы, прилагаемые к заявлению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тметка о наличии</w:t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чия представителя заявителя (в случае если с заявлением обращается представитель заявител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границ сервитута на кадастровом плане территории (в случае заключения соглашения об установлении сервитута на часть земельного участк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заявителя, являющегося физическим лицом, либо личность представителя физического или юридического ли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адастровый паспорт земельного участка либо кадастровая выписка о земельном участке, в отношении которого предполагается установить сервиту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, в отношении которого предполагается установить сервиту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писка из ЕГРЮЛ о юридическом лице, являющемся заявителе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писка из ЕГРИП об индивидуальном предпринимателе, являющемся заявителе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tbl>
      <w:tblPr>
        <w:tblW w:w="1044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0448"/>
      </w:tblGrid>
      <w:tr>
        <w:trPr>
          <w:trHeight w:val="228" w:hRule="atLeast"/>
        </w:trPr>
        <w:tc>
          <w:tcPr>
            <w:tcW w:w="104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before="0" w:after="120"/>
        <w:ind w:left="-426" w:right="-666" w:hanging="0"/>
        <w:jc w:val="both"/>
        <w:rPr>
          <w:rFonts w:ascii="Times New Roman" w:hAnsi="Times New Roman" w:eastAsia="Lucida Sans Unicode" w:cs="Calibri"/>
          <w:bCs/>
          <w:vanish/>
          <w:kern w:val="2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vanish/>
          <w:kern w:val="2"/>
          <w:szCs w:val="24"/>
          <w:lang w:eastAsia="ar-SA"/>
        </w:rPr>
      </w:r>
    </w:p>
    <w:p>
      <w:pPr>
        <w:pStyle w:val="Normal"/>
        <w:suppressAutoHyphens w:val="true"/>
        <w:spacing w:before="0" w:after="120"/>
        <w:ind w:right="-3" w:hanging="0"/>
        <w:jc w:val="both"/>
        <w:rPr/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* Документы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jc w:val="center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6:00Z</dcterms:created>
  <dc:creator>1</dc:creator>
  <dc:description/>
  <cp:keywords/>
  <dc:language>en-US</dc:language>
  <cp:lastModifiedBy>горсовет</cp:lastModifiedBy>
  <dcterms:modified xsi:type="dcterms:W3CDTF">2017-09-06T06:54:00Z</dcterms:modified>
  <cp:revision>15</cp:revision>
  <dc:subject/>
  <dc:title/>
</cp:coreProperties>
</file>