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3.2018                                                                                                        № 7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Совете молодёжи на территор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е городское поселение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целях представления и защиты интересов молодежи, привлечения молодёжи к участию в общественно – политической жизни города Малмыжа,  воспитание молодёжи в духе нравственности и патриотизма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 Создать Совет  молодёжи  Малмыжского  городского  поселения (далее - Совет) Прилагае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 Утвердить Положение о Совете молодежи. Прилагается.</w:t>
      </w:r>
    </w:p>
    <w:p>
      <w:pPr>
        <w:pStyle w:val="21"/>
        <w:shd w:fill="auto" w:val="clear"/>
        <w:tabs>
          <w:tab w:val="clear" w:pos="708"/>
          <w:tab w:val="left" w:pos="1138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ое  городское поселение Малмыжского района Кировской области и на сайте </w:t>
      </w:r>
      <w:r>
        <w:rPr>
          <w:u w:val="single"/>
          <w:lang w:val="en-US"/>
        </w:rPr>
        <w:t>http</w:t>
      </w:r>
      <w:r>
        <w:rPr>
          <w:u w:val="single"/>
        </w:rPr>
        <w:t>://администрациягородамалмыжа.рф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Контроль за исполнением настоящего постановления  оставляю за собо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О.М. 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Малмыжского городского 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                                                                             </w:t>
      </w:r>
      <w:r>
        <w:rPr/>
        <w:t>поселения от 15.03.2018 №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Совете молоде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1. Совет молодежи Малмыжского городского поселения (далее - Совет) является постоянно действующим консультативным, совещательным и общественным органом содействия деятельности органов местного самоуправления  в сфере молодежной поли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Решение о создании и прекращении деятельности Совета, а так же его составе принимается  главой Малмыж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Деятельность Совета осуществляется в пределах территории Малмыжского городского поселения  и основывается на принципах коллегиальности, гласности, независимости и равенства его членов, самоуправления, учета общественного мнения и поддержки общественных инициати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Совет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Кировской области, Уставом Малмыжского городского поселения и иными нормативными правовыми актами, а также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сновными целями Совета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представление и защита интересов молодежи в органах Малмыжского город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привлечение молодежи к участию в общественно-политической жизни города Малмыж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спитание молодежи в духе нравственности и патриотиз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оздание условий для  реализации профессиональных возможностей молодого поко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2. Основными задачами Совета являютс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разработка предложений и рекомендаций по вопросам реализации молодежной политики на территории Малмыжского город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нформирование органов местного самоуправления о процессах, происходящих в молодежной среде города Малмыжа, о проблемах молодежи, о деятельности молодежных общественных объединений и организ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осуществление в молодежной среде просветительской деятельности, направленной на повышение правовой культуры молодежи и доступности общественно - политической информ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звитие деловых, профессиональных, гражданских и патриотических качеств, содействие повышению социальной активности молодеж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держание деятельности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Основными направлениями деятельности Совета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частие членов Совета в работе органов местного самоуправления по инновационному развитию города Малмыжа через раскрытие талантов и реализацию потенциала личности в сфере молодежной полит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несение предложений и рекомендаций по решению вопросов, связанных с молодежной политикой, в органы местного самоуправления Малмыжского город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бор, обработка, анализ информации о проблемах в молодежной среде  и доведение ее до органов местного самоуправ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частие в организации и проведении общегородских молодеж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Совет при осуществлении своей деятельности имеет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от своего имени принимать решения, заявления, обращен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запрашивать в пределах своей компетенции и получать в установленном порядке сведения, необходимые для разработки принятия решения в сфере молодежной полит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влекать на безвозмездной основе для проработки вопросов, отнесенных к установленной сфере деятельности Совета, научные и иные организации, а также ученых и специалис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заимодействовать с органами местного самоуправления Малмыжского городского поселения, обсуждать проекты правовых актов  по вопросам молодежной политики и давать по ним предложения и рекоменд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носить предложения по совершенствованию деятельности Совета в органы местного самоуправления Малмыжского город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нимать непосредственное участие в подготовке и проведении культурно-массовых, спортивно-оздоровительных, воспитательно-патриотических и иных мероприятий города Малмыж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глашать на заседания Совета главу Малмыжского района  и главу администрации Малмыжского городского поселения, депутатов городской Думы Малмыжского городского поселения, руководителей муниципальных учреждений и предпри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водить круглые столы, социологические исследования и консультации, семинары, конференции и встречи по актуальным молодежным проблема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вободно распространять информацию о своей деятельности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В своей деятельности Совет обяз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соблюдать действующее законодательство Российской Феде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ежегодно информировать органы местного самоуправления Малмыжского городского поселения  о результатах своей деяте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ирование и состав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Состав Совета формируется на основании постановления главы Малмыжского городского поселения из социально активных молодых людей, жителей города Малмыжа  в возрасте от 18 до 3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едставители общественных объединений, зарегистрированные в установленном законом порядке, – до 1-2 делегатов от объедин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рабочие, служащие, предприниматели, а так же другие категории работающей и учащейся молодежи – до 10 делег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Общий численный состав Совета не должен превышать 12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Изменения в состав Совета могут вноситься на протяжении всего периода его деятельности. Решение о включении в состав Совета новых членов принимает глава Малмыжского городского поселения по предложению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руктура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В структуру Совета входя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едседатель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меститель председателя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екретарь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рабочие группы Сов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лномочия председателя, заместителя председателя и секретар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  Председатель Совета осуществляет следующие полномоч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уководит деятельностью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оординирует и организует работу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едседательствует на заседаниях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нформирует Совет о мерах, принятых по реализации рекомендаций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 информирует главу Малмыжского городского поселения  о рассмотренных на заседаниях Совета вопросах и принятых ре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 Заместитель председателя Совета избирается открытым голосованием на первом заседании из числа членов Совета, присутствующих на заседании, простым большинством голосов, сроком на один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 Заместитель председателя Совета осуществляет следующие полномоч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в отсутствии председателя Совета выполняет его полномоч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вает организацию текущей работы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вает членов Совета необходимой информаци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координирует деятельность рабочих групп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нимает меры по обеспечению гласности в деятельности Совета и его орган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выступает с отчетом о своей работе перед Сов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рганизация работы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Совет осуществляет свою деятельность в следующих форм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седание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седание рабочих групп Совет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седания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Заседание Совета созывается по решению председателя по мере необходимости, но не реже одного раза в три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. Заседание Совета является правомочным, если на нем присутствует не менее половины от установленной численности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3. Повестка заседаний Совета формируется председателем Совета на основе плана работы, предложений членов Совета, предложений и решений органов местного самоуправления Малмыжского город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8. Решения Совета принимаются открытым или тайным голосованием большинством голосов от присутствующих на заседании членов Совета. При этом каждый член Совета имеет право письменно выразить особое мнение, которое прилагается к протоколу заседания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9. Особо значимые решения Совета могут быть опубликованы в средствах массовой информации и размещены на официальном сайте Малмыж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0. Решения Совета носят рекомендательный характер для органов местного самоуправления Малмыж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ава и обязанности члена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 Член Совета имеет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участвовать в обсуждении и принятии решений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получать информацию по различным аспектам деятельности 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участвовать с правом совещательного голоса в заседаниях рабочих групп Совета, членом которых он не являе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вносить на рассмотрение заседания Совета вопросы, относящиеся к его компетен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принимать участие в мероприятиях, проводимых Сов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2.  Член Совета обяз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выполнять требования действующего законодательства РФ, настоящего По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исполнять решения Совета, принятые в пределах его полномоч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участвовать в работе заседаний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Прекращение деятельности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 Изменения и дополнения в настоящее Положение вносятся соответствующим постановлением главы Малмыж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2. Предложения о внесении изменений и дополнений в настоящее Положение предварительно подлежат обсуждению на заседании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Совет прекращает свою деятельность в соответствии с постановлением главы  Малмыжского город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28:00Z</dcterms:created>
  <dc:creator>Manson</dc:creator>
  <dc:description/>
  <cp:keywords/>
  <dc:language>en-US</dc:language>
  <cp:lastModifiedBy>горсовет</cp:lastModifiedBy>
  <cp:lastPrinted>2018-04-06T14:09:00Z</cp:lastPrinted>
  <dcterms:modified xsi:type="dcterms:W3CDTF">2018-04-17T11:50:00Z</dcterms:modified>
  <cp:revision>3</cp:revision>
  <dc:subject/>
  <dc:title>ГЛАВА АДМИНИСТРАЦИИ</dc:title>
</cp:coreProperties>
</file>