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муниципальных служащих                               МКУ Администрация  Малмыжского городского поселения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3 по 31 декабря 2013 года)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276"/>
        <w:gridCol w:w="2126"/>
        <w:gridCol w:w="1134"/>
        <w:gridCol w:w="993"/>
        <w:gridCol w:w="1560"/>
        <w:gridCol w:w="1701"/>
        <w:gridCol w:w="924"/>
        <w:gridCol w:w="10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Замещаем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 (руб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рап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има Габдулл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6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Ак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2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уп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уза Муда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ектором по общим и прав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3142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9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езда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ения Минмул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ектором по финансов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1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шк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Хале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главный архит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2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8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Ю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иатди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наз Габдулх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имущественным вопроса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6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7:00Z</dcterms:created>
  <dc:creator>админ</dc:creator>
  <dc:description/>
  <dc:language>en-US</dc:language>
  <cp:lastModifiedBy>админ</cp:lastModifiedBy>
  <dcterms:modified xsi:type="dcterms:W3CDTF">2014-04-04T07:59:00Z</dcterms:modified>
  <cp:revision>4</cp:revision>
  <dc:subject/>
  <dc:title/>
</cp:coreProperties>
</file>