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FF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FF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 лиц, замещающих муниципальные должности муниципального образования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5 по 31 декабря 2015 года)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126"/>
        <w:gridCol w:w="1134"/>
        <w:gridCol w:w="993"/>
        <w:gridCol w:w="1133"/>
        <w:gridCol w:w="1985"/>
        <w:gridCol w:w="924"/>
        <w:gridCol w:w="1060"/>
        <w:gridCol w:w="127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ный годо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доход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-щадь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 получения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рап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има Габдулло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480-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66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Gent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к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3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чк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710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 ребенок 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72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едоле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тиятулл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ф Раи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3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4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общая совместная собствен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 ребенок - 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апег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16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ят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4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ушин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ад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6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0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футди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ида Габдульб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4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ребенок -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ребенок 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улл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вирт Ах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5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REAT WAL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8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общедолевая собственность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4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ребенок -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е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ребенок 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е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58:00Z</dcterms:created>
  <dc:creator>админ</dc:creator>
  <dc:description/>
  <dc:language>en-US</dc:language>
  <cp:lastModifiedBy>горсовет</cp:lastModifiedBy>
  <dcterms:modified xsi:type="dcterms:W3CDTF">2016-05-10T08:13:00Z</dcterms:modified>
  <cp:revision>7</cp:revision>
  <dc:subject/>
  <dc:title/>
</cp:coreProperties>
</file>