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ведения о доходах, об имуществе и обязательствах имущественного характера  лиц, замещающих муниципальные должности муниципального образования 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и членов их сем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за отчетный финансовый год с 1 января 2015 по 31 декабря 2015 года)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984"/>
        <w:gridCol w:w="1134"/>
        <w:gridCol w:w="993"/>
        <w:gridCol w:w="1133"/>
        <w:gridCol w:w="2126"/>
        <w:gridCol w:w="924"/>
        <w:gridCol w:w="1060"/>
        <w:gridCol w:w="1276"/>
        <w:gridCol w:w="9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Фамилия, им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отчество муниципа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Деклариров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ный годов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доход (руб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пользовани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Сведения об источниках получения средств, за счет которых совершена сделка по приобретению имуще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ъектов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недвиж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располож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Вид и мар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транспортно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объектов недвижимо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-щадь кв.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распо-ло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Вид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имущества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 получения сред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ишников Александр Владимирови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3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801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 ребенок -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окин Никол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0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Ф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танция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26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Qashqa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35:00Z</dcterms:created>
  <dc:creator>админ</dc:creator>
  <dc:description/>
  <dc:language>en-US</dc:language>
  <cp:lastModifiedBy>горсовет</cp:lastModifiedBy>
  <dcterms:modified xsi:type="dcterms:W3CDTF">2016-05-23T07:16:00Z</dcterms:modified>
  <cp:revision>5</cp:revision>
  <dc:subject/>
  <dc:title/>
</cp:coreProperties>
</file>