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доходах, расходах об  имуществе и обязательствах имущественного характера депутатов Малмыжской городской Думы Малмыжского района Кировской области и членов его семьи за период с 1 января по 31 декабря 2019 года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79" w:type="dxa"/>
        <w:jc w:val="left"/>
        <w:tblInd w:w="-5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94"/>
        <w:gridCol w:w="1340"/>
        <w:gridCol w:w="1981"/>
        <w:gridCol w:w="1308"/>
        <w:gridCol w:w="1866"/>
        <w:gridCol w:w="1861"/>
        <w:gridCol w:w="1793"/>
        <w:gridCol w:w="1213"/>
        <w:gridCol w:w="2623"/>
      </w:tblGrid>
      <w:tr>
        <w:trPr/>
        <w:tc>
          <w:tcPr>
            <w:tcW w:w="2094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40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клар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ны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ход з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7016" w:type="dxa"/>
            <w:gridSpan w:val="4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5629" w:type="dxa"/>
            <w:gridSpan w:val="3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ущества, находящихся в пользовани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Алёшкина 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Оксана 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ансур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589285,61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) Земельный участок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) Квартира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) Жилой дом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87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34319,51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) Квартира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7,0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) LADA-2131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2) FAW V5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3) Прицеп бортовой к легковому автомобилю САЗ 82994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ой дом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) Земельный участок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) Квартира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) Жилой дом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87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) Земельный участок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) Квартира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) Жилой дом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87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) Земельный участок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) Квартира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) Жилой дом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87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иева Людмила Василь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430,9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ada Grand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65,22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EVROLET LANOC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уллин Альвирт Ахато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615,37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eat wall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58</w:t>
            </w:r>
            <w:r>
              <w:rPr>
                <w:b/>
              </w:rPr>
              <w:t>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2094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474,28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ada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алимзянова Любовь Анатоль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37279,37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81,8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219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атиятуллин Радиф Раифо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8631,46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lang w:val="en-US"/>
              </w:rPr>
              <w:t>CHEVROL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cetti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353,96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ятова Тамара Серге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7518,17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Жилой д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Квартира 2/9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7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77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юков Александр Ивано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005,78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Жилой д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2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ITSUBISHI L</w:t>
            </w:r>
            <w:r>
              <w:rPr>
                <w:b/>
              </w:rPr>
              <w:t>200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ьшикова Елена Ильдус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536,42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1/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5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УЗУКИ </w:t>
            </w:r>
            <w:r>
              <w:rPr>
                <w:b/>
                <w:lang w:val="en-US"/>
              </w:rPr>
              <w:t>SX 4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1/4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3178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7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1/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Квартира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koda oktavia tour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5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1/4 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Квартира 1/4</w:t>
            </w:r>
          </w:p>
          <w:p>
            <w:pPr>
              <w:pStyle w:val="Normal"/>
              <w:rPr/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5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Квартира 1/4</w:t>
            </w:r>
          </w:p>
          <w:p>
            <w:pPr>
              <w:pStyle w:val="Normal"/>
              <w:rPr/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5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ова Ирина Анатоль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486,95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2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ЭУ </w:t>
            </w:r>
            <w:r>
              <w:rPr>
                <w:b/>
                <w:lang w:val="en-US"/>
              </w:rPr>
              <w:t>Nexi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44,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2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ишкина Наталья Владимир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6889,52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АЗ</w:t>
            </w:r>
            <w:r>
              <w:rPr>
                <w:b/>
                <w:lang w:val="en-US"/>
              </w:rPr>
              <w:t xml:space="preserve"> Lada GFL 110 Lada Vest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702,7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бова Ирина Никола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9378,98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1/2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394,82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1/2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lkswagen polo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биров Габдулла Габдулхае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9889,78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1/19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00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da Grand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1) 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Земельный участок 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Жилой дом ½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151,93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Земельный участок 1/1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Земельный участок 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Жилой дом 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 Квартира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пегин Николай Сергее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344,13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/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7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ada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576,64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/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7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/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7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шакова Светлана Павл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7970,38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Квартира 1/2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497,78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Квартира 1/2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ВАЗ 2107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lang w:val="en-US"/>
              </w:rPr>
              <w:t>Renault Duster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пикова Надежда Петр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169,89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7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9475,44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Ниссан Кошк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Мицубиси 200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9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39:00Z</dcterms:created>
  <dc:creator>User</dc:creator>
  <dc:description/>
  <dc:language>en-US</dc:language>
  <cp:lastModifiedBy>горсовет</cp:lastModifiedBy>
  <cp:lastPrinted>2013-05-24T09:12:00Z</cp:lastPrinted>
  <dcterms:modified xsi:type="dcterms:W3CDTF">2020-04-30T12:39:00Z</dcterms:modified>
  <cp:revision>2</cp:revision>
  <dc:subject/>
  <dc:title>Сведения о доходах муниципальных служащих</dc:title>
</cp:coreProperties>
</file>