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ведения о доходах муниципальных служащих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 В Е Д Е Н И Я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оходах, имуществе и обязательствах имущественного характер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служащего и членов его семьи за период с 01 января по 31 декабря 2017 год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79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95"/>
        <w:gridCol w:w="1306"/>
        <w:gridCol w:w="1949"/>
        <w:gridCol w:w="1291"/>
        <w:gridCol w:w="1848"/>
        <w:gridCol w:w="1861"/>
        <w:gridCol w:w="1793"/>
        <w:gridCol w:w="1213"/>
        <w:gridCol w:w="2623"/>
      </w:tblGrid>
      <w:tr>
        <w:trPr/>
        <w:tc>
          <w:tcPr>
            <w:tcW w:w="2195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 з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6949" w:type="dxa"/>
            <w:gridSpan w:val="4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, принадлежащие на праве собственности</w:t>
            </w:r>
          </w:p>
        </w:tc>
        <w:tc>
          <w:tcPr>
            <w:tcW w:w="5629" w:type="dxa"/>
            <w:gridSpan w:val="3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а, находящихся в пользовании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44466,92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03141,54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2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>Lada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розова Юлия 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632,58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2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721,43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2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друтдинов Ринат Ризагутдинович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492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З СЕНС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446,84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) Жилой дом 1/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) Жилой дом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Земельный участок 1/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) Земельный участок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З 2105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) Жилой дом 1/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 1/3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3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самеева Гульназ Габдулхаевна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427,72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2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AIHATSU SIRION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232,34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Жилой дом 1/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color w:val="000000"/>
              </w:rPr>
              <w:t>Земельный участок 1/2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TSUBISHI LANCER 1.5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13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9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08:00Z</dcterms:created>
  <dc:creator>User</dc:creator>
  <dc:description/>
  <cp:keywords/>
  <dc:language>en-US</dc:language>
  <cp:lastModifiedBy>гор</cp:lastModifiedBy>
  <cp:lastPrinted>2013-05-24T09:12:00Z</cp:lastPrinted>
  <dcterms:modified xsi:type="dcterms:W3CDTF">2018-05-25T10:26:00Z</dcterms:modified>
  <cp:revision>13</cp:revision>
  <dc:subject/>
  <dc:title>Сведения о доходах муниципальных служащих</dc:title>
</cp:coreProperties>
</file>