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6.01.2015                                                                                                 № 1/21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стандарта уровня платеже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водоснабжения на первое полугодие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6.12.2005 № 184-ФЗ «Об основах регулирования тарифов организаций коммунального комплекса», распоряжением Правительства Российской Федерации от 01.11.2014              № 2222-р, Указом Губернатора Кировской области от 27.11.2014 № 54  «Об утверждении предельных  (максимальных) индексов  изменения размера вносимой гражданами платы за коммунальные услуги  в муниципальных образованиях Кировской области на период с 01 января 2015 года по 31 декабря 2018 года»,  Малмыжская 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стандарт уровня платежа граждан на услугу холодное водоснабжение, реализуемую населению с 01 января 2015 по 30 июня  2015 ОАО «Малмыжский ремзавод» в размере 97,75% для многоквартирных и жилых домов с водопользованием из водозаборных коло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на сайте администрации Малмыжского района http://malmyzh43.ru/poselenija/malmyzhskoe-gorodskoe-poselenie 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решение распространяется на правоотношения возникшие    с  01 января 2015 года  по 30 июня  2015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58:00Z</dcterms:created>
  <dc:creator>Manson</dc:creator>
  <dc:description/>
  <cp:keywords/>
  <dc:language>en-US</dc:language>
  <cp:lastModifiedBy>гор</cp:lastModifiedBy>
  <cp:lastPrinted>2015-02-09T11:58:00Z</cp:lastPrinted>
  <dcterms:modified xsi:type="dcterms:W3CDTF">2015-02-10T11:10:00Z</dcterms:modified>
  <cp:revision>5</cp:revision>
  <dc:subject/>
  <dc:title>МАЛМЫЖСКАЯ  ГОРОДСКАЯ  ДУМА</dc:title>
</cp:coreProperties>
</file>