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4.07.2014                                                                                                 № 4/16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стандарта уровня платежей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водоснабжения на второе полугодие 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6.12.2005 № 184-ФЗ «Об основах регулирования тарифов организаций коммунального комплекса», Малмыжская 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стандарт уровня платежа граждан на услугу холодное водоснабжение, реализуемую населению с 01 июля 2014 по 31 декабря 2014 ОАО «Малмыжский ремзавод» в размере 97,75% для многоквартирных и жилых домов с водопользованием из водозаборных колон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на сайте администрации Малмыжского района http://malmyzh43.ru/poselenija/malmyzhskoe-gorodskoe-poselenie 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распространяется на правоотношения возникшие с 01 июля  по 31 декаб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                                               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15:00Z</dcterms:created>
  <dc:creator>Manson</dc:creator>
  <dc:description/>
  <dc:language>en-US</dc:language>
  <cp:lastModifiedBy>админ</cp:lastModifiedBy>
  <cp:lastPrinted>2014-02-27T11:39:00Z</cp:lastPrinted>
  <dcterms:modified xsi:type="dcterms:W3CDTF">2014-07-10T09:15:00Z</dcterms:modified>
  <cp:revision>2</cp:revision>
  <dc:subject/>
  <dc:title>МАЛМЫЖСКАЯ  ГОРОДСКАЯ  ДУМА</dc:title>
</cp:coreProperties>
</file>