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"/>
        <w:shd w:fill="auto" w:val="clear"/>
        <w:spacing w:before="0" w:after="0"/>
        <w:ind w:right="160" w:hanging="0"/>
        <w:jc w:val="center"/>
        <w:rPr>
          <w:lang w:val="ru-RU"/>
        </w:rPr>
      </w:pPr>
      <w:r>
        <w:rPr/>
        <w:t>АД</w:t>
      </w:r>
      <w:r>
        <w:rPr>
          <w:rStyle w:val="41"/>
          <w:b/>
          <w:bCs w:val="false"/>
          <w:u w:val="none"/>
        </w:rPr>
        <w:t>МИНИ</w:t>
      </w:r>
      <w:r>
        <w:rPr/>
        <w:t>СТРАЦИЯ</w:t>
      </w:r>
    </w:p>
    <w:p>
      <w:pPr>
        <w:pStyle w:val="411"/>
        <w:shd w:fill="auto" w:val="clear"/>
        <w:spacing w:before="0" w:after="0"/>
        <w:ind w:right="160" w:hanging="0"/>
        <w:jc w:val="center"/>
        <w:rPr>
          <w:lang w:val="ru-RU"/>
        </w:rPr>
      </w:pPr>
      <w:r>
        <w:rPr/>
        <w:t xml:space="preserve">МАЛМЫЖСКОГО </w:t>
      </w:r>
      <w:r>
        <w:rPr>
          <w:lang w:val="ru-RU"/>
        </w:rPr>
        <w:t>ГОРОДСКОГО ПОСЕЛЕНИЯ</w:t>
      </w:r>
    </w:p>
    <w:p>
      <w:pPr>
        <w:pStyle w:val="411"/>
        <w:shd w:fill="auto" w:val="clear"/>
        <w:spacing w:before="0" w:after="0"/>
        <w:ind w:right="160" w:hanging="0"/>
        <w:jc w:val="center"/>
        <w:rPr/>
      </w:pPr>
      <w:r>
        <w:rPr>
          <w:lang w:val="ru-RU"/>
        </w:rPr>
        <w:t xml:space="preserve"> </w:t>
      </w:r>
      <w:r>
        <w:rPr/>
        <w:t>КИРОВСКОЙ ОБЛАСТИ</w:t>
      </w:r>
    </w:p>
    <w:p>
      <w:pPr>
        <w:pStyle w:val="Normal"/>
        <w:ind w:right="160" w:hanging="0"/>
        <w:jc w:val="center"/>
        <w:rPr/>
      </w:pPr>
      <w:r>
        <w:rPr/>
      </w:r>
    </w:p>
    <w:p>
      <w:pPr>
        <w:pStyle w:val="Normal"/>
        <w:ind w:left="1620" w:right="160" w:hanging="0"/>
        <w:jc w:val="center"/>
        <w:rPr/>
      </w:pPr>
      <w:r>
        <w:rPr/>
      </w:r>
    </w:p>
    <w:p>
      <w:pPr>
        <w:pStyle w:val="22"/>
        <w:shd w:fill="auto" w:val="clear"/>
        <w:spacing w:lineRule="exact" w:line="320" w:before="0" w:after="0"/>
        <w:ind w:right="160" w:hanging="0"/>
        <w:rPr/>
      </w:pPr>
      <w:bookmarkStart w:id="0" w:name="bookmark0"/>
      <w:r>
        <w:rPr/>
        <w:t>ПОСТАНОВЛЕНИЕ</w:t>
      </w:r>
      <w:bookmarkEnd w:id="0"/>
    </w:p>
    <w:p>
      <w:pPr>
        <w:pStyle w:val="Normal"/>
        <w:ind w:left="-360" w:right="160" w:hanging="0"/>
        <w:jc w:val="center"/>
        <w:rPr/>
      </w:pPr>
      <w:r>
        <w:rPr/>
      </w:r>
    </w:p>
    <w:p>
      <w:pPr>
        <w:pStyle w:val="Normal"/>
        <w:ind w:left="-360" w:right="160" w:hanging="0"/>
        <w:rPr/>
      </w:pPr>
      <w:r>
        <w:rPr/>
      </w:r>
    </w:p>
    <w:p>
      <w:pPr>
        <w:pStyle w:val="Normal"/>
        <w:ind w:left="180" w:right="1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11.2018                                                                                                № 343</w:t>
      </w:r>
    </w:p>
    <w:p>
      <w:pPr>
        <w:pStyle w:val="Normal"/>
        <w:ind w:left="-360" w:right="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left="-360" w:right="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алмыжского городского поселения на 2019-2021 годы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74 Бюджетного кодекса Российской Федерации, Положением о бюджетном процессе в муниципальном образовании Малмыжское городское поселение Малмыжского района, утвержденным решением Малмыжской городской Думы от 30.12.2013 № 2/12, 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перспективный (среднесрочный) финансовый план администрации Малмыжского городского поселения на 2019-2021 годы, согласно при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ого городского поселения.</w:t>
      </w:r>
    </w:p>
    <w:p>
      <w:pPr>
        <w:pStyle w:val="211"/>
        <w:shd w:fill="auto" w:val="clear"/>
        <w:spacing w:lineRule="auto" w:line="360" w:before="0" w:after="0"/>
        <w:ind w:right="160" w:hanging="0"/>
        <w:jc w:val="left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211"/>
        <w:shd w:fill="auto" w:val="clear"/>
        <w:spacing w:lineRule="auto" w:line="360" w:before="0" w:after="0"/>
        <w:ind w:right="160" w:hanging="0"/>
        <w:jc w:val="left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211"/>
        <w:shd w:fill="auto" w:val="clear"/>
        <w:spacing w:lineRule="auto" w:line="360" w:before="0" w:after="0"/>
        <w:ind w:right="160" w:hanging="0"/>
        <w:jc w:val="left"/>
        <w:rPr/>
      </w:pPr>
      <w:r>
        <w:rPr>
          <w:lang w:val="ru-RU"/>
        </w:rPr>
        <w:t>городского поселения        О.М.Алешкина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right="1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среднесроч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алмыж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2019-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Среднесрочный финансовый план муниципального образования Малмыжское городское поселение на 2019-2020 г.г. разрабатывался в соответствии со статьей 174 Бюджетного кодекса Российской Федерации (с изменениями и дополнениями) «Среднесрочный финансовый план субъекта Российской Федерации (муниципального образования»). В соответствии с порядком </w:t>
      </w:r>
      <w:r>
        <w:rPr>
          <w:bCs/>
          <w:sz w:val="28"/>
          <w:szCs w:val="28"/>
        </w:rPr>
        <w:t>разработки среднесрочного финансового плана муниципального образования Малмыжское городское поселение Малмыжского района Кировской области утвержденный постановлением №42 от 01.12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ормирование доходной части бюджета и среднесрочного финансового плана осуществляется исходя из основных направлений бюджетной и налоговой политики Малмыжского городского поселени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Доходы бюджета  городского поселения на 2019 год планируются в размере 16416,3 тыс. рублей, что на 8152,6 тыс.рублей меньше бюджета городского поселения за 2018 год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Налоговые доходы в 2019 году планируются в сумме 11595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что на 317,7  тыс. рублей, больше плановых значений утвержденного бюджета на 2018год. В 2020 году налоговые доходы планируются в сумме  12251,52 тыс. рублей, в 2021 году в сумме 12918,0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еналоговые доходы в 2019 году прогнозируются в сумме 362,5 тыс. рублей, что меньше  на 509,0 тыс. рублей утвержденного бюджета на 2018 год. Данное изменение связано  с уменьшением  доходов от реализации имущества в сравнении с 2018г. В 2020 году неналоговые доходы бюджета запланированы в размере 362,5 тыс. рублей, в 2020 году в сумме 362,5 тыс.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2019 год городскому поселению  предусмотрены безвозмездные поступления, предоставляемые в виде субсидий, межбюджетных трансфертов, субвенций и прочих безвозмездных поступлений в размере 4457,9  тыс. рублей. В 2020 запланированы безвозмездные поступления в размере 1991,2 тыс. рублей, в 2021 году-2026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сходы бюджета городского поселения на  2019 год планируются в размере 16416,3  тыс. рублей.  В 2020  году расходы бюджета запланированы в размере 14605,22  тыс. рублей, в 2021 году в сумме  15306,9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Расходные обязательства по разделу «Общегосударственные вопросы»  на 2019 год планируются в размере  </w:t>
      </w:r>
      <w:r>
        <w:rPr>
          <w:bCs/>
          <w:sz w:val="28"/>
          <w:szCs w:val="28"/>
        </w:rPr>
        <w:t>5731,58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0 год в сумме 5286,284 тыс. рублей, в 2021 году - в размере  5431,48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ные обязательства по разделу «Национальная оборона»  на 2019 год планируются в размере  </w:t>
      </w:r>
      <w:r>
        <w:rPr>
          <w:bCs/>
          <w:sz w:val="28"/>
          <w:szCs w:val="28"/>
        </w:rPr>
        <w:t>195,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0 год в сумме 199,8 тыс. рублей, в 2021 году - в размере  199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ные обязательства по разделу «Национальная безопасность и правоохранительная деятельность» на 2019 год планируются в размере 65,5 тыс. рублей ,на 2020 год  - в размере  65,5 тыс. рублей; на 2021 год  - в размере 65,5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сходные обязательства по разделу «Национальная экономика» на 2019 год планируются в размере 4845,463 тыс. рублей; на 2020 год  - в размере 5250,383 тыс. рублей; на 2021 год  - в размере 5906,933 тыс. 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сходные обязательства по разделу «Жилищно-коммунальное хозяйство» на 2019 год планируются в размере 4756,798 тыс. рублей; на 2020 год - в размере 3382,198 тыс. рублей; на 2021 год - в размере 3282,19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ные обязательства по разделу «Охрана окружающей среды»  на 2019 год планируются в размере  </w:t>
      </w:r>
      <w:r>
        <w:rPr>
          <w:bCs/>
          <w:sz w:val="28"/>
          <w:szCs w:val="28"/>
        </w:rPr>
        <w:t>30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0 год в сумме 30,0 тыс. рублей, в 2021 году - в размере  30,0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По подразделу «Образование» на 2019 год планируются в размере 10,0 тыс. рублей, на 2020 год - в размере 10,0  тыс. рублей; на 2021 год - в размере 10,0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о разделу «Социальная политика» на 2019 год планируются в размере 381,055 тыс. рублей, на 2020 год - в размере 381,055  тыс. рублей; на 2021 год - в размере 381,05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оказатели среднесрочного финансового плана соответствуют прогнозам и могут быть изменены при разработке среднесрочного финансового плана на очередной финансовый год и плановый период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сектором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вопросам</w:t>
        <w:tab/>
        <w:t xml:space="preserve">    О.В. Гиль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1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доходов бюджета муниципального  образования Малмыжского городского поселения   Кировской области</w:t>
      </w:r>
    </w:p>
    <w:p>
      <w:pPr>
        <w:pStyle w:val="ConsPlusNonformat"/>
        <w:widowControl/>
        <w:ind w:left="360" w:hanging="0"/>
        <w:jc w:val="center"/>
        <w:rPr/>
      </w:pPr>
      <w:r>
        <w:rPr/>
        <w:t xml:space="preserve">          </w:t>
      </w:r>
      <w:r>
        <w:rPr/>
        <w:t xml:space="preserve">(тыс. рублей)                                                                                                             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1401"/>
        <w:gridCol w:w="1335"/>
        <w:gridCol w:w="1368"/>
        <w:gridCol w:w="1368"/>
      </w:tblGrid>
      <w:tr>
        <w:trPr>
          <w:trHeight w:val="360" w:hRule="atLeast"/>
          <w:cantSplit w:val="true"/>
        </w:trPr>
        <w:tc>
          <w:tcPr>
            <w:tcW w:w="4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точнен- ный годовой план на  01.11.2018 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лан на 2019 год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Плановый  </w:t>
              <w:br/>
              <w:t>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4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  <w:br/>
              <w:t xml:space="preserve">год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1</w:t>
              <w:br/>
              <w:t xml:space="preserve">год 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568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416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605,2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306,97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Налоговые доходы - всего  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278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595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251,5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918,07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469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015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308,4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598,01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логи на товары (работы ,услуги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55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65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58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11,3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Единый сельскохозяйственный налог                 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9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,8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 на имущество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31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349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618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42,56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Земельный налог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93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461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461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461,2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Неналоговые доходы всего: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71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2,5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2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73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52,7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66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419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57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91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26,4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70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461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491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26,6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866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6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5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9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9,8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725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очие безвозмездные  поступл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00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1148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567"/>
        <w:gridCol w:w="119"/>
        <w:gridCol w:w="590"/>
        <w:gridCol w:w="1062"/>
        <w:gridCol w:w="214"/>
        <w:gridCol w:w="607"/>
        <w:gridCol w:w="102"/>
        <w:gridCol w:w="1065"/>
        <w:gridCol w:w="210"/>
        <w:gridCol w:w="29"/>
        <w:gridCol w:w="1105"/>
        <w:gridCol w:w="1134"/>
      </w:tblGrid>
      <w:tr>
        <w:trPr>
          <w:trHeight w:val="1185" w:hRule="atLeast"/>
        </w:trPr>
        <w:tc>
          <w:tcPr>
            <w:tcW w:w="53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№ 2</w:t>
            </w:r>
          </w:p>
        </w:tc>
      </w:tr>
      <w:tr>
        <w:trPr>
          <w:trHeight w:val="225" w:hRule="atLeast"/>
        </w:trPr>
        <w:tc>
          <w:tcPr>
            <w:tcW w:w="9214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2018-2020 годы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214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ст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д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й финанс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6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5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97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1,5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6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431,48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,9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,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25,90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31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8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8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,8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5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798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3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2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298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содержание специалиста по муниципальным закуп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хозяйственного обслу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61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" Использование и охрана земель на территории Малмыжского городского поселения " на 2018-2021 г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 охрана земель на территории Малмыжского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 обеспечения государственных (муниципальных )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12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8-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 государственных (муниципальных 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12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8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 годы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0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61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9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5,4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6,93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5,4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6,93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 программа"Развитие  транспортной инфраструктуры в  Малмыжском  городском поселении  Кировской области" на 2018-2026 годы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5,4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6,933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4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6,933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 по ремонту дорожного полотна ,тратуа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4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6,93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4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6,93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 Народный бюдж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7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7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по проекту " Народный бюджет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7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7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6,7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198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8-2020 годы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многоквартирных до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 годы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6,7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2,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198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,7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2,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19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,7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2,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19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4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7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78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8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22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22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 Народный бюдже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7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7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по проекту " Народный бюджет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7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7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квалификации муниципальных служащих за счет средств местного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обеспечение 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9-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с детьми инвали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араметры среднесрочного финансового пл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алмыжского город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5"/>
        <w:gridCol w:w="1368"/>
        <w:gridCol w:w="1482"/>
        <w:gridCol w:w="1254"/>
      </w:tblGrid>
      <w:tr>
        <w:trPr>
          <w:trHeight w:val="240" w:hRule="atLeast"/>
          <w:cantSplit w:val="true"/>
        </w:trPr>
        <w:tc>
          <w:tcPr>
            <w:tcW w:w="5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  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2019 год   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  </w:t>
              <w:br/>
              <w:t>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  <w:br/>
              <w:t xml:space="preserve">год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 общий  объем  доходов  бюджета</w:t>
              <w:br/>
              <w:t xml:space="preserve">Малмыжского  городского поселения           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/>
              <w:t>16416,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4605,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306,97</w:t>
            </w:r>
          </w:p>
        </w:tc>
      </w:tr>
      <w:tr>
        <w:trPr>
          <w:trHeight w:val="360" w:hRule="atLeast"/>
          <w:cantSplit w:val="true"/>
        </w:trPr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щий  объем  расходов городского поселения            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16,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4605,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306,97</w:t>
            </w:r>
          </w:p>
        </w:tc>
      </w:tr>
      <w:tr>
        <w:trPr>
          <w:trHeight w:val="360" w:hRule="atLeast"/>
          <w:cantSplit w:val="true"/>
        </w:trPr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   (профицит)    бюджета    Малмыжского</w:t>
              <w:br/>
              <w:t xml:space="preserve"> городского поселения                       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предел муниципального долга                        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59" w:right="991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basedOn w:val="Style14"/>
    <w:qFormat/>
    <w:rPr>
      <w:b/>
      <w:bCs/>
      <w:sz w:val="28"/>
      <w:szCs w:val="28"/>
      <w:lang w:bidi="ar-SA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">
    <w:name w:val="Заголовок №2_"/>
    <w:basedOn w:val="Style14"/>
    <w:qFormat/>
    <w:rPr>
      <w:b/>
      <w:bCs/>
      <w:sz w:val="32"/>
      <w:szCs w:val="32"/>
      <w:lang w:bidi="ar-SA"/>
    </w:rPr>
  </w:style>
  <w:style w:type="character" w:styleId="21">
    <w:name w:val="Основной текст (2)_"/>
    <w:basedOn w:val="Style14"/>
    <w:qFormat/>
    <w:rPr>
      <w:sz w:val="28"/>
      <w:szCs w:val="28"/>
      <w:lang w:bidi="ar-SA"/>
    </w:rPr>
  </w:style>
  <w:style w:type="character" w:styleId="3">
    <w:name w:val="Заголовок №3_"/>
    <w:basedOn w:val="Style14"/>
    <w:qFormat/>
    <w:rPr>
      <w:rFonts w:ascii="Corbel" w:hAnsi="Corbel" w:cs="Corbel"/>
      <w:sz w:val="26"/>
      <w:szCs w:val="26"/>
      <w:lang w:bidi="ar-SA"/>
    </w:rPr>
  </w:style>
  <w:style w:type="character" w:styleId="3TrebuchetMS">
    <w:name w:val="Заголовок №3 + Trebuchet MS"/>
    <w:basedOn w:val="3"/>
    <w:qFormat/>
    <w:rPr>
      <w:rFonts w:ascii="Trebuchet MS" w:hAnsi="Trebuchet MS" w:cs="Trebuchet MS"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720" w:after="300"/>
      <w:ind w:hanging="1760"/>
    </w:pPr>
    <w:rPr>
      <w:b/>
      <w:bCs/>
      <w:sz w:val="28"/>
      <w:szCs w:val="28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300" w:after="720"/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720" w:after="720"/>
      <w:jc w:val="center"/>
    </w:pPr>
    <w:rPr>
      <w:sz w:val="28"/>
      <w:szCs w:val="28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60"/>
      <w:jc w:val="both"/>
      <w:outlineLvl w:val="2"/>
    </w:pPr>
    <w:rPr>
      <w:rFonts w:ascii="Corbel" w:hAnsi="Corbel" w:cs="Corbel"/>
      <w:sz w:val="26"/>
      <w:szCs w:val="26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30:00Z</dcterms:created>
  <dc:creator>304</dc:creator>
  <dc:description/>
  <cp:keywords/>
  <dc:language>en-US</dc:language>
  <cp:lastModifiedBy>гор</cp:lastModifiedBy>
  <cp:lastPrinted>2018-11-21T08:33:00Z</cp:lastPrinted>
  <dcterms:modified xsi:type="dcterms:W3CDTF">2018-11-23T06:19:00Z</dcterms:modified>
  <cp:revision>4</cp:revision>
  <dc:subject/>
  <dc:title>АДМИНИСТРАЦИЯ РЫБНО-ВАТАЖСКОГО СЕЛЬСКОГО ПОСЕЛЕНИЯ</dc:title>
</cp:coreProperties>
</file>