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11.2015                                                                                                       № 3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лмыжского городского поселения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7.10.2011 № 187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соответствии 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 экспертного заключения отдела по ведению регистра муниципальных правовых актов от 23.10.2015 № 1685-47-08-04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 Внести в   постановление администрации Малмыжского городского поселения от 07.10.2011 № 187 «Об Административном регламенте предоставления муниципальной услуг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Выдача разрешения на ввод объектов в эксплуатацию на территории муниципального образования»  (далее – Регламент)  следующие изменения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ru-RU"/>
        </w:rPr>
        <w:t>1.1.</w:t>
      </w:r>
      <w:r>
        <w:rPr>
          <w:sz w:val="28"/>
          <w:szCs w:val="28"/>
          <w:lang w:val="ru-RU"/>
        </w:rPr>
        <w:t xml:space="preserve"> Наименование Постановления  и Регламент изложить в новой редакции следующего содержания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>«Об Административном регламенте предоставления муниципальной услуги «Предоставление  разрешения на ввод объекта в эксплуатацию на территори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Подпункт 1.2.2, 1.2.3  пункта 1.2 раздела 1 Регламента изложить в новой редакции следующего содержани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« 1.2.2 Застройщик - физическое или юридическое лицо, обеспечивающее на принадлежащем ему земельном участке  или на земельном участке иного правообладателя (которому при осуществлении бюджетных инвестиций в объекты капитального строительства государственной ( муниципальной) собственности органы государственной власти  (государственные органы), Государственная корпорация по атомной энергии «Росатом», Государственная корпорация по космической деятельности «Роскосмос», органы управления государственными внебюджетными фондами или органы местного самоуправления передали в случаях, установленных бюджетным законодательством Российской Федерации, на основании соглашений свои полномочия государственного (муниципального)  заказчика)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1.2.3 Заявителем в орган местного самоуправления  на получение муниципальной услуги  является застройщик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Пункт 2.3 раздела 2  Регламента изложить в новой редакции следующего содержани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«2.3. </w:t>
      </w:r>
      <w:r>
        <w:rPr>
          <w:spacing w:val="-4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 № 210-ФЗ «Об организации предоставления государственных и муниципальных услуг»,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тьей 55 Градостроительного кодекса Российской Федераци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-приказом Минстроя  от 19.02.2015 № 117/пр  «Об утверждении  формы  разрешения на строительство и формы разрешения на ввод  объекта в эксплуатацию»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стоящим Административным регламентом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По вопросам местного значения органами местного самоуправления принимаются муниципальные правовые акт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Подпункт 11 пункта 2.5 раздела 2 Регламента дополнить текстом следующего содержани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8"/>
          <w:szCs w:val="28"/>
        </w:rPr>
        <w:t xml:space="preserve">«11. </w:t>
      </w:r>
      <w:r>
        <w:rPr>
          <w:sz w:val="28"/>
          <w:szCs w:val="28"/>
        </w:rPr>
        <w:t>Документы, указанные в пункте 1,4,5,6,7,8  части 2.5.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  органам местного самоуправления  организаций. Если документы, находятся в распоряжении органов государственной власти, органов местного самоуправления либо подведомственных государственным органам, органам местного самоуправления организаций, такие документы запрашиваются администрацией городского поселения в органах и организациях, в распоряжении которых находятся указанные документы, если застройщик не представил указанные документы самостоятельно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Пункт 2.5  раздела 2 Регламента дополнить подпунктом 12   тексто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2.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..июня 2002 года № 73-ФЗ «Об объектах культурного наследия(памятниках истории и культуры) народов Российской Федерации» при проведении реставрации, консервации, ремонта этого объекта и его приспособления для современного использования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 Пункт 2.6 раздела 2  Регламента дополнить тексто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 -невыполнение застройщиком требований, предусмотренных частью 18 ст. 51 Градостроительного кодекса РФ, в случае непредставления  в орган выдавший разрешение на строительство сведений (кроме линейных объектов) о площади, о высоте и количестве этажей планируемого объекта капитального строительства, о сетях инженерно-технического обеспечения, одного экземпляра копий разделов проектной документации, предусмотренных пунктами 2,8-10,11.1 части 12 статьи 48 Градостроительного кодекса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лучение или несвоевременное получение документов, запрошенных по межведомственным запросам не  может являться основанием для отказа в выдаче разрешения на ввод объекта в эксплуатацию».</w:t>
      </w:r>
    </w:p>
    <w:p>
      <w:pPr>
        <w:pStyle w:val="NormalWeb"/>
        <w:spacing w:before="28" w:after="28"/>
        <w:ind w:firstLine="709"/>
        <w:rPr/>
      </w:pPr>
      <w:r>
        <w:rPr>
          <w:b/>
          <w:szCs w:val="28"/>
        </w:rPr>
        <w:t>1.7</w:t>
      </w:r>
      <w:r>
        <w:rPr>
          <w:szCs w:val="28"/>
        </w:rPr>
        <w:t xml:space="preserve"> Пункт 2.10 раздела 2 Регламента изложить в новой редакции следующего содержания:</w:t>
      </w:r>
    </w:p>
    <w:p>
      <w:pPr>
        <w:pStyle w:val="NormalWeb"/>
        <w:spacing w:before="28" w:after="28"/>
        <w:ind w:firstLine="709"/>
        <w:rPr>
          <w:szCs w:val="28"/>
        </w:rPr>
      </w:pPr>
      <w:r>
        <w:rPr>
          <w:szCs w:val="28"/>
        </w:rPr>
        <w:t>«2.10. Порядок получения  сведений о порядке прохождения муниципальной услуги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1. В любое время с момента приема заявления и документов заявитель имеет право на получение сведений о прохождении муниципальной услуги. Для получения сведений заявителем указываются (называются) дата подачи или регистрации заявления и его регистрационный номер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Информирование получателей о ходе исполнения муниципальной услуги осуществляется специалистами  при личном обращении, по телефону, по письменным обращениям заявителей, включая обращения по электронной почте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предоставляются сведения о том, на каком этапе (в процессе выполнения какой административной процедуры) муниципальной услуги находится представленный им пакет документов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охождения муниципальной услуги предоставляется бесплатно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 xml:space="preserve">  Пункт 2.11 раздела 2  Регламента дополнить  текстом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- снижение среднего числа обращений представителей бизнес сообщества в орган государственной власти Российской Федерации( орган местного самоуправления) для получения одной государственной (муниципальной ) услуги, связанной со сферой предпринимательской деятельности, к 2014году- до 2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9</w:t>
      </w:r>
      <w:r>
        <w:rPr>
          <w:sz w:val="28"/>
          <w:szCs w:val="28"/>
        </w:rPr>
        <w:t xml:space="preserve"> Раздел 2 Регламента дополнить п. 2.12;  п.2.13; п. 2.14  текстом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2.12 В приеме документов, необходимых для предоставления муниципальной услуги может быть отказано, если текст письменного заявления (в том числе в форме электронного документа) не поддается прочт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3  В случае обращения заявителя в многофункциональный центр 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органом, предоставляющим муниципальную услугу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2.14. Особенности предоставления муниципальной услуги в электронной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4.1. Заявление, выраженное в электронной форме, предоставляется в учреждение, предоставляющее муниципальную услугу через сеть Интернет по адресам электронной поч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Администрация  Малмыжского городского поселения – </w:t>
      </w:r>
      <w:r>
        <w:rPr>
          <w:sz w:val="28"/>
          <w:szCs w:val="28"/>
          <w:lang w:val="en-US"/>
        </w:rPr>
        <w:t>admgormalmyz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"Единый портал государственных и муниципальных услуг (функций)" - </w:t>
      </w:r>
      <w:hyperlink r:id="rId2">
        <w:r>
          <w:rPr>
            <w:rStyle w:val="InternetLink"/>
            <w:sz w:val="28"/>
            <w:szCs w:val="28"/>
          </w:rPr>
          <w:t>www.gosuslugi.ru</w:t>
        </w:r>
      </w:hyperlink>
      <w:r>
        <w:rPr>
          <w:b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информационной системы "Портал государственных и муниципальных услуг Кировской области" - </w:t>
      </w:r>
      <w:hyperlink r:id="rId3">
        <w:r>
          <w:rPr>
            <w:rStyle w:val="InternetLink"/>
            <w:sz w:val="28"/>
            <w:szCs w:val="28"/>
          </w:rPr>
          <w:t>www.pgmu.ako.kirov.ru</w:t>
        </w:r>
      </w:hyperlink>
      <w:r>
        <w:rPr>
          <w:b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многофункциональных центров предоставления государственных и муниципальных услуг (при его налич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ление, выраженное в электронной форме, распечатывается и регистрируе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я специалистом администрации, в установленном порядке в течении одного календарного  дня с момента поступления в Администрацию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4.2. Ответ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F:%5C%D0%98%D0%97%D0%9C%D0%95%D0%9D.%20%D0%B0.%D1%80.%20%D0%B8%D0%BD%D1%84%D0%BE%D1%80%D0%BC%D0%B0%D1%86.%D0%BE%D1%87%D0%B5%D1%80%D0%B5%D0%B4%D1%8C.doc" \l "sub_131%23sub_13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явител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направляется должностным лицом учреждения, предоставляющего муниципальную услугу, на адрес электронной почты, указанный заявителем в заявлении в срок, не превышающий 3 рабочих дней со дня регистрации заявления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10 </w:t>
      </w:r>
      <w:r>
        <w:rPr>
          <w:sz w:val="28"/>
          <w:szCs w:val="28"/>
        </w:rPr>
        <w:t xml:space="preserve"> Подпункт 3.4.4, пункта 3.4 раздела 3 Регламента изложить в новой редакции следующего содержания:</w:t>
      </w:r>
    </w:p>
    <w:p>
      <w:pPr>
        <w:pStyle w:val="Normal"/>
        <w:spacing w:lineRule="atLeast" w:line="10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3.4.4. Принятие решения </w:t>
      </w:r>
      <w:r>
        <w:rPr>
          <w:sz w:val="28"/>
          <w:szCs w:val="28"/>
        </w:rPr>
        <w:t>о выдаче разрешения на ввод объектов в эксплуатацию</w:t>
      </w:r>
      <w:r>
        <w:rPr>
          <w:color w:val="000000"/>
          <w:sz w:val="28"/>
          <w:szCs w:val="28"/>
        </w:rPr>
        <w:t xml:space="preserve">  производится в срок не более 3  рабочих дней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.11</w:t>
      </w:r>
      <w:r>
        <w:rPr>
          <w:sz w:val="28"/>
          <w:szCs w:val="28"/>
        </w:rPr>
        <w:t xml:space="preserve"> Исключить подпункт 3.5.5, пункта 3.5 раздела 3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12</w:t>
      </w:r>
      <w:r>
        <w:rPr>
          <w:sz w:val="28"/>
          <w:szCs w:val="28"/>
        </w:rPr>
        <w:t xml:space="preserve"> Раздел 3 дополнить пунктом 3.7 и п. 3.8  текстом 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3.7. Описание последовательности административных действий при формировании и направлении межведомственных запро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поступление зарегистрированных в установленном порядке заявления и документов секретарю Комисс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окументы, предусмотренные пунктом 2.5 настоящего административного регламента, не представлены заявителем самостоятельно или представлены не в полном объеме, секретарь Комиссии, в соответствии с установленным порядком межведомственного взаимодействия осуществляет подготовку и направление межведомственных запросов в соответствующие органы государственной власти, органы местного самоуправления и подведомственные таким органам организации о предоставлении документов и сведений, необходимых для предоставления муниципальной услуги, предусмотренных пунктом 2.5 Административного реглам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ых действия является формирование и направление межведомственных запросов о предоставлении документов (сведений)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рган или уполномоченная организация, осуществляющая государственное управление использованием атомной энергии и государственное управление при осуществлении деятельности, связанной с разработкой, изготовлением, утилизацией ядерного оружия и ядерных энергетических установок военного назначения, либо Государственная корпорация по космической деятельности "Роскосмос", выдавшие разрешение на строительство, в течение восьми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, указанных в части 3 настоящей статьи,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. 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В случае, 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тменить пункт 1.1 постановления администрации городского поселения от 08.07.2015 № 229 «О внесении изменений в постановление администрац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7.10.2011 № 187»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      М.Х. Голове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сектором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и правов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 xml:space="preserve">         Р.М. Ису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города – 2, городской</w:t>
      </w:r>
      <w:r>
        <w:rPr>
          <w:sz w:val="28"/>
        </w:rPr>
        <w:t xml:space="preserve"> Думе для опубликования – 2 (в т.ч. 1 на магнитном носителе), прокуратура -1,в регистр-1=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А.Ю. И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сектором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и правов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 xml:space="preserve">         Р.М. Исуп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Ж-курсив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170001.117/" TargetMode="External"/><Relationship Id="rId3" Type="http://schemas.openxmlformats.org/officeDocument/2006/relationships/hyperlink" Target="garantf1://17170001.8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Manson</dc:creator>
  <dc:description/>
  <cp:keywords/>
  <dc:language>en-US</dc:language>
  <cp:lastModifiedBy>гор</cp:lastModifiedBy>
  <cp:lastPrinted>2015-11-23T14:07:00Z</cp:lastPrinted>
  <dcterms:modified xsi:type="dcterms:W3CDTF">2015-11-23T13:24:00Z</dcterms:modified>
  <cp:revision>59</cp:revision>
  <dc:subject/>
  <dc:title>Форма № 2</dc:title>
</cp:coreProperties>
</file>