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ЛМЫЖСКАЯ  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0.06.2016                                                                                                    №  11/32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 в решение</w:t>
      </w:r>
    </w:p>
    <w:p>
      <w:pPr>
        <w:pStyle w:val="Normal"/>
        <w:jc w:val="center"/>
        <w:rPr/>
      </w:pPr>
      <w:r>
        <w:rPr>
          <w:b/>
        </w:rPr>
        <w:t>Малмыжской городской Думы от 31.03.2006 №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уководствуясь Федеральным законом от 06.10.2003 №131 «Об общих принципах организации местного самоуправления в Российской Федерации»,  Малмыжская город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Внести    в решение Малмыжской городской Думы от 31.03.2006 № 40 «Об  утверждении Генерального плана города Малмыж»</w:t>
      </w:r>
    </w:p>
    <w:p>
      <w:pPr>
        <w:pStyle w:val="Normal"/>
        <w:jc w:val="both"/>
        <w:rPr/>
      </w:pPr>
      <w:r>
        <w:rPr/>
        <w:t>( далее Решение) следующие измене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1 Наименование Решения  изложить в новой редакции следующего содержа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Об утверждении  Генерального плана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2.  Пункт 1  изменить в соответствии с п. 1.1 настоящего Реш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Опубликовать решение в Информационном бюллетене органов местного самоуправления муниципального образования Малмыжкое городское поселение Малмыжского района Кировской области на сайте http://malmyzh43.ru/poselenija/malmyzhskoe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вступает в силу с момента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поселения                                                          Ф.Г. Ашра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убликовано в информационном бюллетене от 14.06.2016 № 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54:00Z</dcterms:created>
  <dc:creator>1</dc:creator>
  <dc:description/>
  <cp:keywords/>
  <dc:language>en-US</dc:language>
  <cp:lastModifiedBy>77</cp:lastModifiedBy>
  <cp:lastPrinted>2016-06-15T16:34:00Z</cp:lastPrinted>
  <dcterms:modified xsi:type="dcterms:W3CDTF">2017-05-24T12:41:00Z</dcterms:modified>
  <cp:revision>8</cp:revision>
  <dc:subject/>
  <dc:title>АДМИНИСТРАЦИЯ  МАЛМЫЖСКОГО  ГОРОДСКОГО  ПОСЕЛЕНИЯ</dc:title>
</cp:coreProperties>
</file>