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/>
        <w:t xml:space="preserve">                                                                     </w:t>
      </w: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Я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6.10.2016                                                                                                              №  36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проекта решения  «О внесение изменений в Правила</w:t>
      </w:r>
    </w:p>
    <w:p>
      <w:pPr>
        <w:pStyle w:val="Normal"/>
        <w:jc w:val="center"/>
        <w:rPr/>
      </w:pPr>
      <w:r>
        <w:rPr>
          <w:b/>
        </w:rPr>
        <w:t>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 статьей 33 «Градостроительного кодекса Российской Федерации», статьей 29 Устава муниципального образования  «Малмыжское городское поселение Малмыжского района Кировской области», утвержденного решением Малмыжской городской Думы от 07.12.2005 № 24, руководствуясь статьями 7, 43  Федерального Закона от  06.10.2003 № 131 «Об общих принципах организации местного самоуправления в Российской Федерации», заключения комиссии по землепользованию и застройке от 20.10.2016 (далее комиссия) администрация городского поселения  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рганизовать работу по подготовке проекта решения « О внесении изменений    в Правила землепользования и застройк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 </w:t>
      </w:r>
      <w:r>
        <w:rPr>
          <w:color w:val="000000"/>
        </w:rPr>
        <w:t xml:space="preserve">и </w:t>
      </w:r>
      <w:r>
        <w:rPr/>
        <w:t xml:space="preserve"> на сайте http://malmyzh43.ru/poselenija/malmyzhsko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Контроль за исполнением постановления возложить на заместителя председателя комиссии по землепользованию и застройке администрации городского поселения Головешкину М.Х.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sz w:val="22"/>
          <w:szCs w:val="22"/>
        </w:rPr>
      </w:pPr>
      <w:r>
        <w:rPr/>
        <w:t xml:space="preserve">городского поселения                                                                              Ф.Г. Ашрапова                                    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от 26.10.2016 № 360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комиссии по землепользованию и застройке администраци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алмыжского городского поселени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г. Малмыж                                                                                               20.10.2016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итогам проведенного заседания комиссии по землепользованию и застройке администрации Малмыжского городского поселения от  20.10.2016года  комиссией принято решение рекомендовать разработать проект  «О внесении изменений в  Правила землепользования и застройки  муниципального образования Малмыжское городское поселение Малмыжского городского поселения Малмыжского района Кировской области» (далее Правила)  с организацией процедуры публичных слушаний по следующим  вопрос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ение ограничений использования земельных участков и объектов капитального строительства по всем территориальным зонам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несение изменений в  предельные размеры  земельных участков и предельные параметры использования  разрешенного строительства, реконструкции объектов капитального строительства для отдельных территориальных зон. 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Внесение изменений в текстовую часть Прав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Про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            Ф.Г. Ашрапов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кретарь комиссии                                                                                             М.Х. Головешкина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11.2016                                                                                                            № 2/3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 проведении публичных слушаний по проекту решения </w:t>
      </w:r>
    </w:p>
    <w:p>
      <w:pPr>
        <w:pStyle w:val="Normal"/>
        <w:jc w:val="center"/>
        <w:rPr/>
      </w:pPr>
      <w:r>
        <w:rPr>
          <w:b/>
        </w:rPr>
        <w:t>«О внесении изменений в  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  заключения комиссии по землепользованию и застройке от  18.02. 2016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решения Малмыжской городской Думы    от 23.05.2013 № 2/7 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.  Прилагается.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о внесении изменений в Прав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рганизовать экспозицию демонстративных материалов проекта в кабинете № 3 в здании администрации городского поселения (г. Малмыж, ул. Чернышевского, 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организовать собрание для жителей городского поселения  18.01.2017 года с 16.00 час в здании администрации городского поселения (ул. Чернышевского, 4).    </w:t>
      </w:r>
    </w:p>
    <w:p>
      <w:pPr>
        <w:pStyle w:val="Normal"/>
        <w:ind w:firstLine="540"/>
        <w:jc w:val="both"/>
        <w:rPr/>
      </w:pP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</w:t>
      </w:r>
      <w:r>
        <w:rPr>
          <w:color w:val="000000"/>
        </w:rPr>
        <w:t xml:space="preserve"> и </w:t>
      </w:r>
      <w:r>
        <w:rPr/>
        <w:t xml:space="preserve"> на сайте http://malmyzh43.ru/poselenija/malmyzhsko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  Определить дату начала приема письменных предложений и замечаний 21.11.2016года,  дату окончания приема письменных предложений и замечаний 30.01.2017года,  определить местом сбора предложений и замечаний кабинет № 3 в здании администрации городского поселения (г. Малмыж, ул. Чернышевского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. 4.)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городского поселения                                                  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 xml:space="preserve">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                                                                                                              №  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17.11.2016  № ______ 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_________, протоколом и заключением о публичных слушаниях от __________,  Малмыжская городская Дума  РЕШИЛА: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в «Правила землепользования и застройки  муниципального образования Малмыжское городское поселение Малмыжского района Кировской области»,  утвержденные решением Малмыжской городской Думы от 23.05.2013 № 2/7 и утверд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 на сайте http://malmyzh43.ru/poselenija/malmyzhskoe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9" w:right="458" w:firstLine="57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b/>
          <w:color w:val="000000"/>
        </w:rPr>
        <w:t xml:space="preserve">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basedOn w:val="Style10"/>
    <w:qFormat/>
    <w:rPr>
      <w:rFonts w:ascii="Arial" w:hAnsi="Arial" w:cs="Arial"/>
      <w:sz w:val="24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autoSpaceDE w:val="false"/>
      <w:spacing w:before="120" w:after="12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22:00Z</dcterms:created>
  <dc:creator>1</dc:creator>
  <dc:description/>
  <dc:language>en-US</dc:language>
  <cp:lastModifiedBy>77</cp:lastModifiedBy>
  <cp:lastPrinted>2016-11-24T10:24:00Z</cp:lastPrinted>
  <dcterms:modified xsi:type="dcterms:W3CDTF">2016-11-24T07:25:00Z</dcterms:modified>
  <cp:revision>4</cp:revision>
  <dc:subject/>
  <dc:title>АДМИНИСТРАЦИЯ МАЛМЫЖСКОГО ГОРОДСКОГО  ПОСЕЛЕНИЯ</dc:title>
</cp:coreProperties>
</file>