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Заключение о результатах публичных слушаний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проекту правового акта  «Правила благоустройства территории муниципального образования Малмыжское городское посел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алмыжского района Кировской области 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jc w:val="both"/>
        <w:rPr/>
      </w:pPr>
      <w:r>
        <w:rPr>
          <w:sz w:val="24"/>
          <w:szCs w:val="24"/>
        </w:rPr>
        <w:t>02.03.2020г.                                                                                                                   г. Малмыж</w:t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/>
      </w:pPr>
      <w:r>
        <w:rPr>
          <w:sz w:val="24"/>
          <w:szCs w:val="24"/>
        </w:rPr>
        <w:t>На основании ст. 28 Федерального закона от 06.10.2003г. №131-ФЗ «Об общих принципах организации местного самоуправления в Российской Федерации», статьи 22 Устава Малмыжского городского поселения  Малмыжского района Кировской области, Положения о публичных слушаниях муниципального образования Малмыжское городское поселение Малмыжского района Кировской области, постановления главы Малмыжского городского поселения от 29.01.2020г. №18 «Об организации и проведении  публичных слушаний по проекту решения «Об утверждении Правил благоустройства территории муниципального образования Малмыжское городское поселение Малмыжского района Кировской области», протокола публичных слушаний от 02.03.2020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Проект муниципального правового акта «Правила благоустройства территории муниципального образования Малмыжское городское поселение Малмыжского района Кировской области» (далее по тексту Проект.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02.03.2020 года в 15 часов 0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ул. Чернышевского д.4 кабинет №3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11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 администрации Малмыжского город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 протокол публичных слушаний по Проекту. Присутствовали: члены комиссии по землепользованию и застройке администрации городского поселения; депутаты Малмыжской городской Думы; глава городского поселения; сотрудники администрации; жители поселения; заинтересованные лиц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«Правила благоустройств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едущий публичных слушаний     О.М. Алёшкин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екретарь публичных слушаний     Саламатова Е.В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 xml:space="preserve"> </w:t>
      </w:r>
      <w:r>
        <w:rPr>
          <w:b/>
        </w:rPr>
        <w:t>ПРОТОКО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</w:rPr>
        <w:t>публичных слуш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  02.03.202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постановлением главы Малмыжского городского поселения от 29.01.2020г. №1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публичных слушаний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Проект  муниципального правового акта «Правила благоустройства территории муниципального образования Малмыжское городское поселение Малмыжского района Кировской области» (далее – Прави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глава Малмыж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 проведения: 02.03.202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– г. Малмыж, ул. Чернышевского д.4 кабинет №3.</w:t>
      </w:r>
    </w:p>
    <w:p>
      <w:pPr>
        <w:pStyle w:val="Normal"/>
        <w:rPr/>
      </w:pPr>
      <w:r>
        <w:rPr>
          <w:sz w:val="24"/>
          <w:szCs w:val="24"/>
        </w:rPr>
        <w:t>Время проведения: 15.0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 демонстрационных материалов: </w:t>
      </w:r>
    </w:p>
    <w:p>
      <w:pPr>
        <w:pStyle w:val="Normal"/>
        <w:rPr/>
      </w:pPr>
      <w:r>
        <w:rPr>
          <w:sz w:val="24"/>
          <w:szCs w:val="24"/>
        </w:rPr>
        <w:t xml:space="preserve">- текстовая часть Прави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сутствуют: члены комиссии по землепользованию и застройке, представители городской Думы, сотрудники администрации города, представители общественности и жители поселения, всего присутствуют – 11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 докладом о проекте Правил выступила главный архитектор городского поселения  Камалова О.Ю. Проект правил был размещен на официальном сайте http://malmyzh43.ru/poselenija/malmyzhskoe-gorodskoe-poselenie и на информационных стендах администрации Малмыжского городского поселения. Предложений и замечаний по проекту муниципального правового акта в администрацию городского поселения в период проведения публичных слушаний не поступ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результатам публичных слушаний принято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Малмыжской городской Думы Малмыжского района Кировской области «Правила благоустройств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    О.М. Алё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Саламатова Е.В.</w:t>
      </w:r>
    </w:p>
    <w:p>
      <w:pPr>
        <w:pStyle w:val="Normal"/>
        <w:ind w:firstLine="540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54:00Z</dcterms:created>
  <dc:creator>1</dc:creator>
  <dc:description/>
  <dc:language>en-US</dc:language>
  <cp:lastModifiedBy>Владелец</cp:lastModifiedBy>
  <cp:lastPrinted>2020-03-13T10:21:00Z</cp:lastPrinted>
  <dcterms:modified xsi:type="dcterms:W3CDTF">2020-03-13T09:55:00Z</dcterms:modified>
  <cp:revision>4</cp:revision>
  <dc:subject/>
  <dc:title>АДМИНИСТРАЦИЯ  МАЛМЫЖСКОГО  ГОРОДСКОГО  ПОСЕЛЕНИЯ</dc:title>
</cp:coreProperties>
</file>