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АЯ  ГОРОД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четвертого 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7.11.2017</w:t>
        <w:tab/>
        <w:tab/>
        <w:tab/>
        <w:tab/>
        <w:tab/>
        <w:tab/>
        <w:tab/>
        <w:tab/>
        <w:tab/>
        <w:tab/>
        <w:t>№   11/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земельного налога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алмыжское городское поселени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атьями 12,15 и главой 31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Малмыжское городское  поселение Малмыжского района Кировской области Малмыжская городская Дума РЕШИЛА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Установить на территории муниципального образования  Малмыжское городское  поселение Малмыжского района Кировской области земельный нало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 Установить следующие налоговые ставки: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 0,3 процента в отношении земельных участк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.2. 1,5 процента в отношении прочих земельных участ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ределить следующие отчетные пери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Отчетными периодами для налогоплательщиков – организаций признается первый квартал, второй квартал и третий квартал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. Установить следующий порядок и сроки уплаты налога и авансовых платежей по налог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Налогоплательщики – организации по итогам каждого отчетного периода уплачивают авансовые  платежи, предусмотренные  статьей 397 Налогового кодекса Российской Федерации,   не позднее срока  за соответствующий отчетный период – не позднее 30 апреля, 31 июля, 31 октября текуще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Налог, подлежащий уплате по итогам налогового периода, уплачивается не позднее срока, установленного статьей 398 Налогового кодекса Российской Федерации, для подачи деклараций  за соответствующий налоговый период – не позднее 1 февраля года, следующего за истекшим налоговым пери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становить  срок представления налогоплательщиками документов, подтверждающих  право на уменьшение налоговой базы в соответствии со статьей 391 Налогового Кодекса Российской Федерации не позднее 1 февраля года, следующего за истекшим налоговым период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 Решение  Малмыжской городской  Думы от 15.11.2010 № 2/24 «Об установлении земельного налога на территории муниципального образования  Малмыжское городское  поселение» и решение Малмыжской городской  Думы от  24.10.2014 № 6/17 «О внесении изменений в решение Малмыжской городской  Думы от 15.11.2010 № 2/24»  считать утратившими силу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Опубликовать решение в Информационном бюллетене органов местного самоуправления муниципального образования  Малмыжское городское  поселение Малмыжского района Кировской  области до 01.12.2017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 Решение вступает в силу с 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алмыж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О.М. Алё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алмыж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  <w:tab/>
        <w:tab/>
        <w:t xml:space="preserve"> Л.В. Валиев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17:00Z</dcterms:created>
  <dc:creator>User</dc:creator>
  <dc:description/>
  <cp:keywords/>
  <dc:language>en-US</dc:language>
  <cp:lastModifiedBy>горсовет</cp:lastModifiedBy>
  <cp:lastPrinted>2017-11-21T14:19:00Z</cp:lastPrinted>
  <dcterms:modified xsi:type="dcterms:W3CDTF">2017-11-21T11:47:00Z</dcterms:modified>
  <cp:revision>5</cp:revision>
  <dc:subject/>
  <dc:title>ВЯТСКОПОЛЯНСКАЯ РАЙОННАЯ ДУМА</dc:title>
</cp:coreProperties>
</file>